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0"/>
      </w:r>
      <w:r>
        <w:rPr>
          <w:rFonts w:cs="Times" w:ascii="Times" w:hAnsi="Times"/>
          <w:b/>
          <w:sz w:val="30"/>
        </w:rPr>
        <w:t>Categories of Symbolic Objects - Master List</w:t>
      </w:r>
    </w:p>
    <w:p>
      <w:pPr>
        <w:pStyle w:val="Normal"/>
        <w:jc w:val="center"/>
        <w:rPr>
          <w:rFonts w:ascii="Times" w:hAnsi="Times" w:cs="Times"/>
          <w:sz w:val="22"/>
        </w:rPr>
      </w:pPr>
      <w:bookmarkStart w:id="0" w:name="OLE_LINK14"/>
      <w:bookmarkEnd w:id="0"/>
      <w:r>
        <w:rPr>
          <w:rFonts w:cs="Times" w:ascii="Times" w:hAnsi="Times"/>
          <w:sz w:val="22"/>
        </w:rPr>
        <w:t>By: Jae Rhim Lee, James Forren, Naveem Mowlah, Mat Laibowitz, Andrea McCarty, Katice Helinski, Nic Rader, Carrie Bodle, Marie Law, Dan Adams, Jeremy Gates, Oliver Lutz, Lilly Donohue, and Elliot Felix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1" w:name="OLE_LINK1"/>
            <w:bookmarkEnd w:id="1"/>
            <w:r>
              <w:rPr>
                <w:rFonts w:cs="Times" w:ascii="Times" w:hAnsi="Times"/>
                <w:sz w:val="22"/>
              </w:rPr>
              <w:t>academic ceremony (robes at graduation, colors for graduate pro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ccess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ddres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dvertis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larm clocks-sleeping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lcohol paraphernali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lcoholic drionks (pina coladas, martin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lt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alt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musement park buildin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nim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nimal shapes: doves, sheep, snakes, astrological anima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imals (tote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tique furni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ant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nt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Anti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rti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rti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logical charac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thletic Equipm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Attire / Uniforms / 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uthoritative objects: guns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autograp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by blankets (when a child has bestowed symbolic value upon on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by ratt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adges/Patches/Str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g pi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allo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ll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ll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ndann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cards / collectible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aseball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seball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aseball h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ath, body oi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atteri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eauty products (make-up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eds-sleeping quar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er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everag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ills (deb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i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irth Certifi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irthday 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lack arm band (category?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loo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l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luepr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ard game piec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 xml:space="preserve">Boa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dy cas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dy par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ar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ok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ok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ooks-lit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oundary markers (stakes, buoy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ouquet –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rassie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roken remo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rother’s Diplomarbeit (thesis book from Austr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uild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building facad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ilding Pl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uildings (Balcony, Column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ildings (government building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Build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mper stickers / political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o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siness C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Business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Bustle (on a hoop dr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ak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lculat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lend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lend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lend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mpfi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ndelabr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ndl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andles / Fl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nd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p and g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rd (birthday/marri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ar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rs (like limousi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arto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sh-Currenc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atalo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atal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D’s/musical reco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ds/record albu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elebrities/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elestial / Zodia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stial bo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elestial Bod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elestial Objects: moon, sun, the plane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eremonial object: bowl, chali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eremoni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eremonial spaces: baptistery, nave, sacrist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ampag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arac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h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arts, graphs, 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heck mark (ctgy?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eck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ess 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ess pieces/certain 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ildhood keepsakes (bronzed baby shoes, silver spoon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hildre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h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hristmas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igarettes (in some situatio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igaret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ig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ivilian humvees; status symb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laddagh ring, wedding band,..symbolic jewel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eaning suppl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lip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lock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lot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loth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lov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at of 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ts of 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od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ff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l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llect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ol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fort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mercial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munication devices i.e. phones, pdas, pag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mpany log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mpas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mp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mp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omputer (shows class in society, progress, fast-pac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nfet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nstellati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stitu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ntain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ontainers (Bureau, Jewelry Box, Jars, Pandora’s Box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tain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t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ntracts (paper agreeme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Contracts / Licen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ntr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oking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rnerst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rs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ostum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stumes (historical, S&amp;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Costu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overs (of books, C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af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edi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edi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ests and Seals; The Free Masons, Family Cres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op circl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cr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ow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owns / staffs (symbols of roy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rystal 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rystal ball/other divination to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fflinks (gif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ltur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rrency (mone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currency symbo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l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Déc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eco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Decorative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" w:ascii="Times" w:hAnsi="Times"/>
                <w:sz w:val="22"/>
              </w:rPr>
              <w:t>D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igner 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esktop ic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a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iamo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ia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ice/D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mpl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iplo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iplomas / Certific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pl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iplomas/Certific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irectional lights: car, street, airpor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rty laund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sgu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og b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g’s collar (no longer have do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oll hous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Doors/G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dow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raw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reamcatch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Drin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ru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Earth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a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Eg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eg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Embl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motional objects: teddy bear, boxing gloves, Kleenex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Exercise equip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bri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al express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cial expressions: happy/sad drama face, wallmart smiley fa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cial 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ke 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mily heirloo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mily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shionabl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auce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ence (property – think suburb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igures on restroom doo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gur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igur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gur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l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il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ire crack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ire hydr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reworks / confet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irewo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ireworks/ firecrac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ishbow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a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a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a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l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ow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ower blosso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low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lowers / 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l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lowers-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onts: letterfor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oo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 Me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oods--birthday cak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ootpr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ss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ossi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s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Fos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fount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ree Sa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Furniture </w:t>
            </w:r>
            <w:bookmarkStart w:id="2" w:name="OLE_LINK3"/>
            <w:bookmarkEnd w:id="2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urni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me pie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ga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e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s (ie: diamon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ms and miner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g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G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nder items: tampons, cigars, apr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eometric 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 Certifi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s (especially when they are all wrapped up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i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lass flow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lob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Glo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oal (socc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od/deity figur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ffi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ndparent’s tableware (deceas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graveston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Grave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ave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at great grandparent’s 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et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reet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Greet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uard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guardra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Hai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ir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Hand Sign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andcuff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ea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ar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Heirloo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elm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erbs (plan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ierarchical symbols: rank pins, sash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igh he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historic plaq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décor (wreaths, jack o’lanter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Deco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liday food (birthday cakes, Christmas cooki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Hom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ourgl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House Plan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uman body (organs, hair, et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Hunting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Hygen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ographic writing (ie: hieroglyphic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ID / Membership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ID car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identification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dent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incens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inc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gnias (ie: military rank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OU/B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Items of wors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Jewel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Jewels/precious 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Journ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Journal/Dia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Ke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Ke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ke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Keys/L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Kits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abe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b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Lab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abyrin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andmark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andma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arge scale sand-paintin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egal (scales, lady justice, robes, etc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gal Doc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Legal Doc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ei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evel (too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 p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c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icenses or permi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ight bul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ightho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gh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liscense plat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t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Lo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og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ogos/insign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lost teeth, cut hair (collecting from babies and childre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uxury-stat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ch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gazine advertis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ke-up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keup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ke-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ke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ke-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ndal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nda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nnequ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p symb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ping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a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aps/glo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rks (#$%*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asc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asc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sco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as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t LaibowitzheMat Laibowitzical symbols: plus sign, square root, equati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ater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aybe inforMat Laibowitzional categories like: warning labels on consumer goods, care instruction symbols on cloth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eas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devices (ie: gauges/rulers/abaci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asuring 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asuring To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chanic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ed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dicat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inal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dic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eting pla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bers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abi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emorabi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mori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i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mori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en’s 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et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etron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ilitary (stripes, pins, medals, etc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litary hon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inerals/Met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rr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irro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i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d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ode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od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d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od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one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one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 (proper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oney/currency, credit cards, che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ey-Curr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mono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Mon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on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ountains, Rivers, parts of the landscap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Mov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lti-meter (electrici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instru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musical notat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Musical no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National symbolic objects: liberty bell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ationalist fig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eck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eck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news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night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ostalg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Numb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Numb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Numbers/ algebraic symb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jects of citizens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bjects of identity (business cards, drivers license, school i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obsolete objects (phonograph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Old hand/farm tools: pitchforks, sickl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Opening, do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Ornaments / Deco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rna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rna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cka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ai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ainting, sculpture: art work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in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Pain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al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ss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ass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atch- over the ey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atriotic (flag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d Cros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erfu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erfu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ermit/Licens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rsonal hygien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all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hon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 alb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hoto albums/scrap boo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0"/>
              </w:rPr>
              <w:t>(Marie Law</w:t>
            </w:r>
            <w:r>
              <w:rPr>
                <w:rFonts w:cs="Times" w:ascii="Times" w:hAnsi="Times"/>
                <w:sz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hotograp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cture (photo/paint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icture fra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icture fr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illow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in strip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ink Sl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lacem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ids (Tarta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n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lantlif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lants/Ea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la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odium/Pedes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ker 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ker 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lice ba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litical parapherna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ra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stage 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st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os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Pos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ostur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ottery (vesse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t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escrip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esen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esen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izes/Award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fessional objects (stethoscope, gave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Professional objects: office supplies, anchors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he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rosthetic parts (false eyes, teet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pumpk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 xml:space="preserve">puppe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quil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Quil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quil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abbit’s Feet/Good luck charm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ceip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Receip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ceipts/b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fridgerator magne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li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Ic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icons/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ligious objec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ligious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ligious paraphernalia: holy water, bible, cross, et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Religious Rel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structures (ie: chuppa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mote Contro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replicas (ex. model ship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Replic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resentations of allegorical figures (Uncle Sam, Betty Crock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p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esume/Portfolio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esumés/CV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ibbo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bb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Ritualistic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ad markers (i.e. orange barrels, stopligh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ad Signs (Stop, Deer Crossing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ros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oyal objects (crowns, thro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paraphernalia (crowns/scept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u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Ru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le (weigh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cale figu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Scale/Bal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ca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ars (especially in African countri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ep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cep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heMat Laibowitz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orebo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crip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culp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ulp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ea sh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als (presidential seal, seal of approv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e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eals/Stam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Security Items (i.e. security blanket, pacifi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emifore; morse code;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ntiment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exual symbolic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hap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ha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eet Mus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es (like stiletto hee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ho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 (commerci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ignag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ge (ie: “exit” signs, road signs, etc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ign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a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ig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(in sign langua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ilverw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imple hand gestures: the finger, thumbs up, pea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irens / Ala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moking aid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ouveni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ouveni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uveni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pa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are batt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pirits (alcoho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ports insigni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pot 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ge prop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tage Sets / Pro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age s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i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r, check mark, x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ation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atu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at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at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top s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orage cases (trunks, chest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reet signs using pictu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treet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tripes(ctgy?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u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win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witch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swords- obsolete 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ic “alphabet” characters (ie $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symbolic character in a sto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ablewar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oh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arot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atoos/Body Ar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attoo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atto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axide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chnological objects (computers, cell pho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chnolo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elevis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le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ex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ext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extur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he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he statue of libert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rmometer (meteorologic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hermom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hr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ck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ck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ick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ickets/Vouch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ime capsu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 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ime 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imepiec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imepi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ile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mbston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ol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To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we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y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To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oys/do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ng c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ligh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affic lines/parking lot lin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ffic sig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 (ie: ca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anspor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aveling objects: luggage, passports,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e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roph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18"/>
              </w:rPr>
            </w:pPr>
            <w:r>
              <w:rPr>
                <w:rFonts w:cs="Arial" w:ascii="Times" w:hAnsi="Times"/>
                <w:sz w:val="22"/>
                <w:szCs w:val="18"/>
              </w:rPr>
              <w:t>Troph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Arial" w:ascii="Times" w:hAnsi="Times"/>
                <w:sz w:val="22"/>
                <w:szCs w:val="18"/>
              </w:rPr>
              <w:t>(Jeremy Gat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roph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ophies, ribbons, and award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hies/a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rophies/Plaqu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tumblewee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uning f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v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Underwe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Unifor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Uni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unifor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s/jerseys/e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Ur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vases, ur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ggie burger/tofu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hi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Katice Helinsk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ehi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Veil, curtai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video ga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Video, C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all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ar Prot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arnings (skull&amp;crossbones, etc.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at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Wax Se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 (swords, knives, gu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>(Mat Laibowi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2"/>
                <w:szCs w:val="20"/>
              </w:rPr>
            </w:pPr>
            <w:r>
              <w:rPr>
                <w:rFonts w:cs="Arial" w:ascii="Times" w:hAnsi="Times"/>
                <w:sz w:val="22"/>
                <w:szCs w:val="20"/>
              </w:rPr>
              <w:t>(Nic Rade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atherva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ebsit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e Rhim Le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bsi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ndrea McCart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edding 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edding gowns, Costumes and pagentry: gowns. head dress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dding Ring / Engagement 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edding ring-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Dan Adam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ding 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e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Lilly Donohu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Whee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avee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ind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wrapping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>(Marie Law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eaths/Christmas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Oliver Lutz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Wri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Carrie Bod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utens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elix Ellio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Yellow ribb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James Forren)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an McCollum User" w:date="2004-09-20T00:50:00Z" w:initials="A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Allan McCollum User" w:date="2004-09-20T00:24:00Z" w:initials="A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sz w:val="16"/>
      </w:rPr>
    </w:pPr>
    <w:r>
      <w:rPr>
        <w:rFonts w:cs="Times" w:ascii="Times" w:hAnsi="Time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32:00Z</dcterms:created>
  <dc:creator>James C. Forren</dc:creator>
  <dc:description/>
  <dc:language>en-US</dc:language>
  <cp:lastModifiedBy>Allan McCollum User</cp:lastModifiedBy>
  <cp:lastPrinted>2004-09-20T14:52:00Z</cp:lastPrinted>
  <dcterms:modified xsi:type="dcterms:W3CDTF">2004-09-20T18:57:00Z</dcterms:modified>
  <cp:revision>24</cp:revision>
  <dc:subject/>
  <dc:title>60 symbolic categories:</dc:title>
</cp:coreProperties>
</file>