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CommentReference"/>
          <w:vanish w:val="false"/>
          <w:sz w:val="22"/>
        </w:rPr>
        <w:commentReference w:id="0"/>
      </w:r>
      <w:r>
        <w:rPr>
          <w:rFonts w:cs="Times" w:ascii="Times" w:hAnsi="Times"/>
          <w:b/>
          <w:sz w:val="22"/>
        </w:rPr>
        <w:t>Categories of Symbolic Objects - Master List</w:t>
      </w:r>
    </w:p>
    <w:p>
      <w:pPr>
        <w:pStyle w:val="Normal"/>
        <w:jc w:val="center"/>
        <w:rPr>
          <w:rFonts w:ascii="Times" w:hAnsi="Times" w:cs="Times"/>
          <w:sz w:val="22"/>
        </w:rPr>
      </w:pPr>
      <w:bookmarkStart w:id="0" w:name="OLE_LINK14"/>
      <w:bookmarkEnd w:id="0"/>
      <w:r>
        <w:rPr>
          <w:rFonts w:cs="Times" w:ascii="Times" w:hAnsi="Times"/>
          <w:sz w:val="22"/>
        </w:rPr>
        <w:t>By: Jae Rhim Lee, James Forren, Naveem Mowlah, Mat Laibowitz, Andrea McCarty, Katice Helinski, Nic Rader, Carrie Bodle, Marie Law, Dan Adams, Jeremy Gates, Oliver Lutz, Lilly Donohue, and Elliot Felix.</w:t>
      </w:r>
    </w:p>
    <w:p>
      <w:pPr>
        <w:pStyle w:val="Normal"/>
        <w:jc w:val="center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bookmarkStart w:id="1" w:name="OLE_LINK1"/>
            <w:bookmarkEnd w:id="1"/>
            <w:r>
              <w:rPr>
                <w:rFonts w:cs="Times" w:ascii="Times" w:hAnsi="Times"/>
                <w:sz w:val="22"/>
              </w:rPr>
              <w:t>academic ceremony (robes at graduation, colors for graduate program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accessori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Addres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Advertisemen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Alarm clocks-sleeping item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Alcohol paraphernali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Alcoholic drionks (pina coladas, martini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>
          <w:trHeight w:val="51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alta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amusement park building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animal shapes: doves, sheep, snakes, astrological animal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animals (totem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>
          <w:trHeight w:val="80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Animals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Felix Elliot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ic Rader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Antique furnitur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>
          <w:trHeight w:val="78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Antiques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Dan Adams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Architectur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>
          <w:trHeight w:val="51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Artifacts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astrological characte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Athletic Equipmen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Attire / Uniforms / Costum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Authoritative objects: guns,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autograph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Dan Adams)</w:t>
            </w:r>
          </w:p>
        </w:tc>
      </w:tr>
      <w:tr>
        <w:trPr>
          <w:trHeight w:val="51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Award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Baby blankets (when a child has bestowed symbolic value upon one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baby rattl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Dan Adams)</w:t>
            </w:r>
          </w:p>
        </w:tc>
      </w:tr>
      <w:tr>
        <w:trPr>
          <w:trHeight w:val="157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Badges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t Laibowitz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Badges/Patches/Strip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bag pip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Dan Adams)</w:t>
            </w:r>
          </w:p>
        </w:tc>
      </w:tr>
      <w:tr>
        <w:trPr>
          <w:trHeight w:val="78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Balloo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t Laibowitz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bandanna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Baseball cards / collectible card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>
          <w:trHeight w:val="51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Baseball cards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t Laibowitz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baseball ha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bath, body oil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Batteri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beauty products (make-up, etc.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Beds-sleeping quarte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berk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Beverag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Bills (debt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bird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Birth Certificat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birthday candl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black arm band (category?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>
          <w:trHeight w:val="51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Blood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Blueprin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Board game piec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Boa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Body cas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>
          <w:trHeight w:val="54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Body parts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Felix Elliot)</w:t>
            </w:r>
          </w:p>
        </w:tc>
      </w:tr>
      <w:tr>
        <w:trPr>
          <w:trHeight w:val="212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Books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t Laibowitz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Felix Elliot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eremy Gates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Books-literatur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boundary markers (stakes, buoy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bouquet –Flowe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Brassier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Broken remot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Brother’s Diplomarbeit (thesis book from Austria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building facad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Building Pla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Buildings (Balcony, Columns, etc.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Buildings (government building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Building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eremy Gates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Bumper stickers / political sig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Buo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>
          <w:trHeight w:val="517" w:hRule="atLeast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Business Card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Felix Elliot)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rie Law)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Bustle (on a hoop dres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Cak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Calculato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>
          <w:trHeight w:val="78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Calendars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t Laibowitz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campfir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Candelabr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Candles / Flam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eremy Gates)</w:t>
            </w:r>
          </w:p>
        </w:tc>
      </w:tr>
      <w:tr>
        <w:trPr>
          <w:trHeight w:val="51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Candles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t Laibowitz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rie Law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cap and gow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Card (birthday/marriage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Card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carpe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Cars (like limousine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Ca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ic Rader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Cartoo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Cash-Currenc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Catalog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CD’s/musical record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Cds/record album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celebrities/ico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Celestial / Zodiac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eremy Gates)</w:t>
            </w:r>
          </w:p>
        </w:tc>
      </w:tr>
      <w:tr>
        <w:trPr>
          <w:trHeight w:val="54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Celestial Bodi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Felix Elliot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Celestial Objects: moon, sun, the plane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ceremonial object: bowl, chalic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Ceremonial objec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ceremonial spaces: baptistery, nave, sacrist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chai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champagn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Characte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Charm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charts, graphs, diagram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check mark (ctgy?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Checkboo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Chess piec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chess pieces/certain gam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Childhood keepsakes (bronzed baby shoes, silver spoons, etc.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Childre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Chin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Christmas tre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Cigarettes (in some situation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cigarett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Ciga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civilian humvees; status symbol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claddagh ring, wedding band,..symbolic jewelr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Cleaning suppli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Clipar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eremy Gates)</w:t>
            </w:r>
          </w:p>
        </w:tc>
      </w:tr>
      <w:tr>
        <w:trPr>
          <w:trHeight w:val="130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Clocks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t Laibowitz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Cloth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ic Rader)</w:t>
            </w:r>
          </w:p>
        </w:tc>
      </w:tr>
      <w:tr>
        <w:trPr>
          <w:trHeight w:val="107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Clothing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Felix Elliot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clove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Dan Adams)</w:t>
            </w:r>
          </w:p>
        </w:tc>
      </w:tr>
      <w:tr>
        <w:trPr>
          <w:trHeight w:val="54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Coat of arms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Cod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coffi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Colla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Collectabl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>
          <w:trHeight w:val="54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colors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Felix Elliot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Comfort foo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Commercial sig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Communication devices i.e. phones, pdas, page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company logo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>
          <w:trHeight w:val="51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Compass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Compas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Computer (shows class in society, progress, fast-paced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computer ico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confetti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Constellatio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Constitutio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Containers (Bureau, Jewelry Box, Jars, Pandora’s Box, etc.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Containe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contracts (paper agreement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Contracts / Licens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Contrac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t Laibowitz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Cooking objec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cornerston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corsag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Costumes (historical, S&amp;M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>
          <w:trHeight w:val="103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Costumes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rie Law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covers (of books, CD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craf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>
          <w:trHeight w:val="51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Credit cards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Crests and Seals; The Free Masons, Family Cres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crop circl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>
          <w:trHeight w:val="78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Crow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t Laibowitz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rie Law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Crowns / staffs (symbols of royalty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Crystal Bal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Crystal ball/other divination tool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Cufflinks (gift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cultural objec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currency (money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currency symbo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Currenc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cutler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Déco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Decor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Decorative objec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>
          <w:trHeight w:val="51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Deed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t Laibowitz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Designer clothi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desktop ico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>
          <w:trHeight w:val="51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Diagrams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eremy Gates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diamond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diari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Dan Adams)</w:t>
            </w:r>
          </w:p>
        </w:tc>
      </w:tr>
      <w:tr>
        <w:trPr>
          <w:trHeight w:val="51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Dic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t Laibowitz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Dice/Di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ic Rader)</w:t>
            </w:r>
          </w:p>
        </w:tc>
      </w:tr>
      <w:tr>
        <w:trPr>
          <w:trHeight w:val="78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Dimplomas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t Laibowitz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ic Rader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Felix Elliot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>
          <w:trHeight w:val="51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Diplomas / Certificates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eremy Gates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directional lights: car, street, airpor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Dirty laundr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Disguis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dog bon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Dog’s collar (no longer have dog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doll hous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>
          <w:trHeight w:val="51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Doll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t Laibowitz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dom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Doors/Gat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dowri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Drawing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Dreamcatche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Drink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Drug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Earth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Eating Utensil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>
          <w:trHeight w:val="51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Eggs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Emblem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Emotional objects: teddy bear, boxing gloves, Kleenex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Exercise equipmen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eyeglass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Fabric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facial expressio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facial expressions: happy/sad drama face, wallmart smiley fac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Facial hai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Fake frui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Family heirloom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Family photograph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Family relic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Fashionable item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Fauce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feath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Fence (property – think suburbia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fenc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figures on restroom doo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>
          <w:trHeight w:val="78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Figurines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ic Rader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>
          <w:trHeight w:val="51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Film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fire cracke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fire hydran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Fireworks / confetti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Firework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fireworks/ firecracke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Fishbow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>
          <w:trHeight w:val="370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Flags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t Laibowitz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Dan Adams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Felix Elliot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eremy Gates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rie Law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flatwar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Flower blosso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Flowers / Plan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eremy Gates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>
          <w:trHeight w:val="104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Flowers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t Laibowitz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rie Law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Fonts: letterform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Food Menu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>
          <w:trHeight w:val="158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Food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Felix Elliot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eremy Gates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ic Rader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foods--birthday cak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footprin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rie Law)</w:t>
            </w:r>
          </w:p>
        </w:tc>
      </w:tr>
      <w:tr>
        <w:trPr>
          <w:trHeight w:val="104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Fossil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fountai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Free Sampl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Furnitur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  <w:bookmarkStart w:id="2" w:name="OLE_LINK3"/>
            <w:bookmarkStart w:id="3" w:name="OLE_LINK3"/>
            <w:bookmarkEnd w:id="3"/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Game piec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Games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gave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gems (ie: diamond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gems and mineral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>
          <w:trHeight w:val="51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Gem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rie Law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ic Rader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Gender items: tampons, cigars, apro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Geometric form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Gift Certificat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Gifts (especially when they are all wrapped up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Gif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glass flowe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Glass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>
          <w:trHeight w:val="51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globes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Goal (soccer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god/deity figur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Graffiti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Grandparent’s tableware (deceased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>
          <w:trHeight w:val="78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Gravestones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eremy Gates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Great great grandparent’s portrai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>
          <w:trHeight w:val="78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Greeting cards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t Laibowitz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Guard Do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guardrail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Hai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Hairdo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Hand Signal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handcuff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Dan Adams)</w:t>
            </w:r>
          </w:p>
        </w:tc>
      </w:tr>
      <w:tr>
        <w:trPr>
          <w:trHeight w:val="51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Ha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hears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Hearth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Heirloom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helme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herbs (plant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Hierarchical symbols: rank pins, sash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high heel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historic plaqu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Holiday décor (wreaths, jack o’lantern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Holiday Decoratio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Holiday food (birthday cakes, Christmas cookie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Hom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Hor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Hourglas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House Plan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human body (organs, hair, etc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Hunting relic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Hygenic Item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iconographic writing (ie: hieroglyphic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Ico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ID / Membership Card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ID car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>
          <w:trHeight w:val="54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identification cards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Felix Elliot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Identific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Imag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>
          <w:trHeight w:val="51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incens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insignias (ie: military rank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Felix Elliot)</w:t>
            </w:r>
          </w:p>
        </w:tc>
      </w:tr>
      <w:tr>
        <w:trPr>
          <w:trHeight w:val="51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Instruments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IOU/Bil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Items of worship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>
          <w:trHeight w:val="104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Jewelry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t Laibowitz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eremy Gates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Jewels/precious metal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Journa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Journal/Diar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>
          <w:trHeight w:val="183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Keys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t Laibowitz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Dan Adams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Keys/Lock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Kitsch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ic Rader)</w:t>
            </w:r>
          </w:p>
        </w:tc>
      </w:tr>
      <w:tr>
        <w:trPr>
          <w:trHeight w:val="78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Labels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labyrinth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Dan Adams)</w:t>
            </w:r>
          </w:p>
        </w:tc>
      </w:tr>
      <w:tr>
        <w:trPr>
          <w:trHeight w:val="51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Landmark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large scale sand-painting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legal (scales, lady justice, robes, etc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>
          <w:trHeight w:val="51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Legal Documents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lei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Letters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eremy Gates)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Level (tool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License plat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Licens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licenses or permi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light bulb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lighthous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Lighti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Ligh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Literatur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>
          <w:trHeight w:val="80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Logos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Felix Elliot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eremy Gates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logos/insignia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lost teeth, cut hair (collecting from babies and children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Luxury-status objec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achin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agazine advertisemen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ai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>
          <w:trHeight w:val="130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ake-up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eremy Gates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>
          <w:trHeight w:val="51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andal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annequi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ap symbol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ap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apping tool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>
          <w:trHeight w:val="266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aps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t Laibowitz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Felix Elliot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Felix Elliot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eremy Gates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aps/glob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arks (#$%*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eremy Gates)</w:t>
            </w:r>
          </w:p>
        </w:tc>
      </w:tr>
      <w:tr>
        <w:trPr>
          <w:trHeight w:val="186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asco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Dan Adams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ic Rader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t Laibowitz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Felix Elliot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eremy Gates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>
          <w:trHeight w:val="130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ask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eremy Gates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rie Law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athematical symbols: plus sign, square root, equatio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ateria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aybe informational categories like: warning labels on consumer goods, care instruction symbols on clothi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easur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ic Rader)</w:t>
            </w:r>
          </w:p>
        </w:tc>
      </w:tr>
      <w:tr>
        <w:trPr>
          <w:trHeight w:val="54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easuring devices (ie: gauges/rulers/abaci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Felix Elliot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easuring Tool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echanical objec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>
          <w:trHeight w:val="51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edals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t Laibowitz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edic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edicinal item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edicin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eeting plac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embership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>
          <w:trHeight w:val="51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emorabil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ic Rader)</w:t>
            </w:r>
          </w:p>
        </w:tc>
      </w:tr>
      <w:tr>
        <w:trPr>
          <w:trHeight w:val="78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emorials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en’s ti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Dan Adams)</w:t>
            </w:r>
          </w:p>
        </w:tc>
      </w:tr>
      <w:tr>
        <w:trPr>
          <w:trHeight w:val="54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enu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t Laibowitz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eta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>
          <w:trHeight w:val="51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eters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t Laibowitz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etronom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>
          <w:trHeight w:val="51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ilitary honors (stripes, pins, medals, etc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inerals/Metal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ic Rader)</w:t>
            </w:r>
          </w:p>
        </w:tc>
      </w:tr>
      <w:tr>
        <w:trPr>
          <w:trHeight w:val="133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irro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t Laibowitz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Felix Elliot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ic Rader)</w:t>
            </w:r>
          </w:p>
        </w:tc>
      </w:tr>
      <w:tr>
        <w:trPr>
          <w:trHeight w:val="130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odels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t Laibowitz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eremy Gates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onetar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oney (property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>
          <w:trHeight w:val="132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oney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t Laibowitz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Felix Elliot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ic Rader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oney/currency, credit cards, check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oney-Currenc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onogram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rie Law)</w:t>
            </w:r>
          </w:p>
        </w:tc>
      </w:tr>
      <w:tr>
        <w:trPr>
          <w:trHeight w:val="78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onuments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eremy Gates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ountains, Rivers, parts of the landscap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ovi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ulti-meter (electricity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usical instrumen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usical not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usical not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National symbolic objects: liberty bell,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Nationalist figur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>
          <w:trHeight w:val="51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Neckties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t Laibowitz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newspap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nightligh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Nostalgic item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>
          <w:trHeight w:val="51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Numbers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Numbers/ algebraic symbol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objects of citizenship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objects of identity (business cards, drivers license, school id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obsolete objects (phonograph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Old hand/farm tools: pitchforks, sickl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Opening, doo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Ornaments / Decoratio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eremy Gates)</w:t>
            </w:r>
          </w:p>
        </w:tc>
      </w:tr>
      <w:tr>
        <w:trPr>
          <w:trHeight w:val="51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Ornaments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>
          <w:trHeight w:val="54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Packagi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Felix Elliot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Pain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painting, sculpture: art wor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>
          <w:trHeight w:val="51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Paintings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palm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Dan Adams)</w:t>
            </w:r>
          </w:p>
        </w:tc>
      </w:tr>
      <w:tr>
        <w:trPr>
          <w:trHeight w:val="51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Passport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t Laibowitz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patch- over the ey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patriotic (flag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Ped Crossi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>
          <w:trHeight w:val="51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Perfum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Permit/Licens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Personal hygiene item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pe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phallus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Phon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Photo albu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photo albums/scrap book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rie Law)</w:t>
            </w:r>
          </w:p>
        </w:tc>
      </w:tr>
      <w:tr>
        <w:trPr>
          <w:trHeight w:val="130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Photographs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eremy Gates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rie Law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Picture (photo/painting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>
          <w:trHeight w:val="51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picture fram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Pillow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pin strip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Pink Slip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placema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Plaids (Tartan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plane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Plantlif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plan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Plants/Earth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Plaqu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playing card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Podium/Pedesta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ic Rader)</w:t>
            </w:r>
          </w:p>
        </w:tc>
      </w:tr>
      <w:tr>
        <w:trPr>
          <w:trHeight w:val="51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Poker chips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t Laibowitz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police badg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political paraphernali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>
          <w:trHeight w:val="54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portraits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Dan Adams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postage stamp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Postcard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>
          <w:trHeight w:val="51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Poste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rie Law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Postur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pottery (vessel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potter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Prescriptio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>
          <w:trHeight w:val="51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Presen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Prizes/Award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Professional objects (stethoscope, gavel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Professional objects: office supplies, anchors,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Prop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prosthes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prosthetic parts (false eyes, teeth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pumpki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punchcard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Felix Elliot)</w:t>
            </w:r>
          </w:p>
        </w:tc>
      </w:tr>
      <w:tr>
        <w:trPr>
          <w:trHeight w:val="54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puppets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rie Law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Felix Elliot)</w:t>
            </w:r>
          </w:p>
        </w:tc>
      </w:tr>
      <w:tr>
        <w:trPr>
          <w:trHeight w:val="78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quil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Rabbit’s Feet/Good luck charm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>
          <w:trHeight w:val="51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Receipts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Receipts/bill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Refridgerator magne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>
          <w:trHeight w:val="51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Relic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>
          <w:trHeight w:val="51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Religious Icons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t Laibowitz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religious icons/imag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Felix Elliot)</w:t>
            </w:r>
          </w:p>
        </w:tc>
      </w:tr>
      <w:tr>
        <w:trPr>
          <w:trHeight w:val="80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religious objects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Felix Elliot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Religious paraphernalia: holy water, bible, cross, etc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>
          <w:trHeight w:val="54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religious relics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Felix Elliot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religious structures (ie: chuppah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Remote Contro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replicas (ex. model ship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rie Law)</w:t>
            </w:r>
          </w:p>
        </w:tc>
      </w:tr>
      <w:tr>
        <w:trPr>
          <w:trHeight w:val="80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Replica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Felix Elliot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Representations of allegorical figures (Uncle Sam, Betty Crocker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reptil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Resume/Portfolio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Resumés/CV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>
          <w:trHeight w:val="51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Ribbons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Ring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Ritualistic Item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Road markers (i.e. orange barrels, stoplight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Road Signs (Stop, Deer Crossing…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ros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royal objects (crowns, throne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royal paraphernalia (crowns/scepter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Felix Elliot)</w:t>
            </w:r>
          </w:p>
        </w:tc>
      </w:tr>
      <w:tr>
        <w:trPr>
          <w:trHeight w:val="51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Ruler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t Laibowitz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cale (weight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cale figur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cal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Felix Elliot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cale/Balanc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cars (especially in African countrie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>
          <w:trHeight w:val="51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cepte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t Laibowitz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cheMat Laibowitzic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coreboar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crip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>
          <w:trHeight w:val="51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culptur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eremy Gates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ea shell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Dan Adams)</w:t>
            </w:r>
          </w:p>
        </w:tc>
      </w:tr>
      <w:tr>
        <w:trPr>
          <w:trHeight w:val="51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eals (presidential seal, seal of approval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eals/Stamp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ecurity Items (i.e. security blanket, pacifier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emifore; morse code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entimental objec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exual symbolic objec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>
          <w:trHeight w:val="51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hapes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heet Music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hell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hoes (like stiletto heel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ho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hop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ign (commercial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>
          <w:trHeight w:val="54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ignage (ie: “exit” signs, road signs, etc…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Felix Elliot)</w:t>
            </w:r>
          </w:p>
        </w:tc>
      </w:tr>
      <w:tr>
        <w:trPr>
          <w:trHeight w:val="80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ignatur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Dan Adams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igns (in sign language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Felix Elliot)</w:t>
            </w:r>
          </w:p>
        </w:tc>
      </w:tr>
      <w:tr>
        <w:trPr>
          <w:trHeight w:val="103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igns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eremy Gates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ilverwar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imple hand gestures: the finger, thumbs up, peac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irens / Alarm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moking aid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ong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>
          <w:trHeight w:val="78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ouvenirs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eremy Gates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pac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pare batter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pic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pirits (alcohol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ports insigni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pot ligh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tage prop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tage Sets / Prop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tage se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tai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>
          <w:trHeight w:val="78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tamps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t Laibowitz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eremy Gates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tar, check mark, x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tationar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tatuar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Felix Elliot)</w:t>
            </w:r>
          </w:p>
        </w:tc>
      </w:tr>
      <w:tr>
        <w:trPr>
          <w:trHeight w:val="104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tatues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t Laibowitz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tatu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ton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top sig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torage cases (trunks, chest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treet signs using pictur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treet Sig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tripes(ctgy?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u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wing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witch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words- obsolete weapo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ymbolic “alphabet” characters (ie $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ymbolic character in a stor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Tablewar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>
          <w:trHeight w:val="54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tarot card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Felix Elliot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Tatoos/Body Ar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>
          <w:trHeight w:val="104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tattoo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eremy Gates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taxiderm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technological objects (computers, cell phone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Technolog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>
          <w:trHeight w:val="51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Televis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Tex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>
          <w:trHeight w:val="78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Textiles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Textur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>
          <w:trHeight w:val="51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The Bod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the statue of libert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Thermometer (meteorological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thermomete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thron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rie Law)</w:t>
            </w:r>
          </w:p>
        </w:tc>
      </w:tr>
      <w:tr>
        <w:trPr>
          <w:trHeight w:val="78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Tickets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t Laibowitz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Tickets/Vouche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Ti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time capsul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Time devic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>
          <w:trHeight w:val="107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Timepiec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ic Rader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Felix Elliot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Toile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Tombston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>
          <w:trHeight w:val="133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Tools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Felix Elliot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Totem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Towe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>
          <w:trHeight w:val="236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Toys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t Laibowitz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Dan Adams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toys/doll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trading card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Traffic ligh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traffic lines/parking lot lin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Traffic sig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>
          <w:trHeight w:val="54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transportation (ie: cars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Felix Elliot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Traveling objects: luggage, passports,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tre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>
          <w:trHeight w:val="78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trophies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Dan Adams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eremy Gates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trophies, ribbons, and award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trophies/award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Trophies/Plaqu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tumbleweed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Tuning for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Tv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Underwea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>
          <w:trHeight w:val="183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Uniform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ic Rader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uniforms/jerseys/etc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Ur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vases, ur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Veggie burger/tofu do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>
          <w:trHeight w:val="51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Vehicles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Veil, curtai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video gam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Video, C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wallpap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War Protec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warnings (skull&amp;crossbones, etc.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>
          <w:trHeight w:val="51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Wat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Wax Seal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Weapons (swords, knives, gun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>
          <w:trHeight w:val="107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Weapons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t Laibowitz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Felix Elliot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Weath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Weathervan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>
          <w:trHeight w:val="51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Websit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wedding dres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wedding gowns, Costumes and pagentry: gowns. head dress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Wedding Ring / Engagement Ri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wedding ring-jewelr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wedding ring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well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Whee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Window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wrapping pap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Wreaths/Christmas Tre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>
          <w:trHeight w:val="54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Writing Utensils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Yellow ribb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</w:tbl>
    <w:p>
      <w:pPr>
        <w:pStyle w:val="Normal"/>
        <w:jc w:val="center"/>
        <w:rPr/>
      </w:pPr>
      <w:r>
        <w:rPr>
          <w:rStyle w:val="CommentReference"/>
          <w:rFonts w:cs="Times" w:ascii="Times" w:hAnsi="Times"/>
          <w:vanish w:val="false"/>
          <w:sz w:val="22"/>
        </w:rPr>
        <w:commentReference w:id="1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an McCollum User" w:date="0-00-00T00:00:00Z" w:initials="AU"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  <w:comment w:id="1" w:author="Allan McCollum User" w:date="0-00-00T00:00:00Z" w:initials="AU"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13:32:00Z</dcterms:created>
  <dc:creator>James C. Forren</dc:creator>
  <dc:description/>
  <dc:language>en-US</dc:language>
  <cp:lastModifiedBy>Allan McCollum User</cp:lastModifiedBy>
  <dcterms:modified xsi:type="dcterms:W3CDTF">2004-09-21T03:32:00Z</dcterms:modified>
  <cp:revision>38</cp:revision>
  <dc:subject/>
  <dc:title>60 symbolic categories:</dc:title>
</cp:coreProperties>
</file>