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PAGE ONE -- TURN THIS PAGE IN FIRST SESSION</w:t>
      </w:r>
    </w:p>
    <w:p>
      <w:pPr>
        <w:pStyle w:val="Normal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6723"/>
      </w:tblGrid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 xml:space="preserve">COURSE: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CONTACT INFORMATION: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 xml:space="preserve">Name: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 xml:space="preserve">Address: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 xml:space="preserve">Phone number: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Email address: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Location of studio or workspace: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at other courses are you enrolled in this semester? (please list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>
          <w:trHeight w:val="1043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Do you have access to the internet for class notifications, etc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Are you able to print out assignments and other material that I might ask you to download from the internet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Are you able to open Microsoft word documents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Do you have access to the internet for class notifications, etc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Do you have a laptop you can bring to class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6723"/>
      </w:tblGrid>
      <w:tr>
        <w:trPr>
          <w:trHeight w:val="38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NAME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EMAIL ADDRESS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ere are you from originally? Where did you grow up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ere else have you studied art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Do you have a degree in art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at professors have had a strong influence on you? How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at other disciplines have you studied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Do you have a degree in another discipline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y are you studying art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y at MIT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y this particular class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at do you expect from this class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Do you have any suggestions for topics we might discuss as a group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How do you intend to use your degree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How do you see yourself spending the next few years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How do you see yourself spending the next TEN years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Are you expecting to pursue art as a part of another kind of career? (describe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Are you expecting to pursue a career as a fine artist, ie, to make a living selling your work? (explain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Are you expecting to teach art? (explain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Are you expecting to work with commercial art galleries? (explain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Are you expecting to pursue public art? To what degree? (explain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Are you expecting to pursue art mainly as a hobby? (explain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Are you expecting to pursue art mainly as one who 'appreciates' it? (explain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Are you expecting to pursue a career in which you have to work with artists? (explain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Have you ever participated in an art exhibition that you consider to be important?(describe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Have you ever put together a solo exhibition of your own work? (describe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Have you ever collaborated with a fellow artist? (describe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Have you ever collaborated with an institution? (describe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Have you ever collaborated with anyone? (describe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Have you participated in any international projects? (describe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at alternatine venues are you attracted to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at venues are you NOT attracted to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at media are you familiar with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at media are you using presently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Do you use computers in your work? (describe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Do you make objects? (describe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Are you against the idea of making objects? (explain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Are you against the idea of any particular media? (explain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Do you read writings by art crtitics and theorists? (describe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Do you read writings by artists? (describe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o are the writers you find inspiring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Many artists learn about other fields in the process of doing their work, we seldom hear about "art for art's sake" anymore -- are there other disciplines that attract you, other disciplines you engage in your work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Have you ever actually collaborated with folks from other disciplines in your work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Do you keep abreast of exhibitions and other events in the art world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at is your chief source of information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at do you find troubling about some of the art you see today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Is there some kind of art that you really dislike, that you are challenging or rebelling against with your work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at do you find inspiring about some of the art you see today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at artists do you find most exciting right now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at artists have influenced you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o else has had a strong influence on you, artist or not?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How would you describe your philosophy as an artist?</w:t>
            </w:r>
          </w:p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(write as much as you like!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How would you describe your beliefs as an artist?</w:t>
            </w:r>
          </w:p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(write as much as you like!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How would you describe your goals as an artist?</w:t>
            </w:r>
          </w:p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(write as much as you like!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>
          <w:trHeight w:val="233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at concerns are you exploring at this moment in time?</w:t>
            </w:r>
          </w:p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(write as much as you like!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>
          <w:trHeight w:val="188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at concerns have you explored in your work in the past?</w:t>
            </w:r>
          </w:p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(write as much as you like!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at dilemmas do you feel you are facing in your work?</w:t>
            </w:r>
          </w:p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(write as much as you like!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>
          <w:trHeight w:val="233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at do you see as your own particular problem areas?</w:t>
            </w:r>
          </w:p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(write as much as you like!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Where do you see your work headed?</w:t>
            </w:r>
          </w:p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(write as much as you like!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Do you have what you consider to be "long term" plans for your work?</w:t>
            </w:r>
          </w:p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(write as much as you like!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  <w:tr>
        <w:trPr>
          <w:trHeight w:val="179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800" w:footer="720" w:bottom="18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" w:hAnsi="Times" w:cs="Times"/>
        <w:color w:val="000000"/>
        <w:sz w:val="22"/>
      </w:rPr>
    </w:pPr>
    <w:r>
      <w:rPr>
        <w:rFonts w:cs="Times" w:ascii="Times" w:hAnsi="Times"/>
        <w:color w:val="000000"/>
        <w:sz w:val="22"/>
      </w:rPr>
    </w:r>
  </w:p>
  <w:p>
    <w:pPr>
      <w:pStyle w:val="Normal"/>
      <w:rPr>
        <w:rFonts w:ascii="Times" w:hAnsi="Times" w:cs="Times"/>
        <w:color w:val="000000"/>
        <w:sz w:val="22"/>
      </w:rPr>
    </w:pPr>
    <w:r>
      <w:rPr>
        <w:rFonts w:cs="Times" w:ascii="Times" w:hAnsi="Times"/>
        <w:color w:val="000000"/>
        <w:sz w:val="22"/>
      </w:rPr>
      <w:t>Allan McCollum</w:t>
    </w:r>
  </w:p>
  <w:p>
    <w:pPr>
      <w:pStyle w:val="Normal"/>
      <w:rPr>
        <w:rFonts w:ascii="Times" w:hAnsi="Times" w:cs="Times"/>
        <w:color w:val="000000"/>
        <w:sz w:val="22"/>
      </w:rPr>
    </w:pPr>
    <w:r>
      <w:rPr>
        <w:rFonts w:cs="Times" w:ascii="Times" w:hAnsi="Times"/>
        <w:color w:val="000000"/>
        <w:sz w:val="22"/>
      </w:rPr>
      <w:t>allanmcnyc@aol.com</w:t>
    </w:r>
  </w:p>
  <w:p>
    <w:pPr>
      <w:pStyle w:val="Header"/>
      <w:rPr>
        <w:rFonts w:ascii="Times" w:hAnsi="Times" w:cs="Times"/>
        <w:color w:val="000000"/>
        <w:sz w:val="22"/>
      </w:rPr>
    </w:pPr>
    <w:r>
      <w:rPr>
        <w:rFonts w:cs="Times" w:ascii="Times" w:hAnsi="Times"/>
        <w:color w:val="000000"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0:28:00Z</dcterms:created>
  <dc:creator>Allan McCollum User</dc:creator>
  <dc:description/>
  <dc:language>en-US</dc:language>
  <cp:lastModifiedBy>Allan McCollum</cp:lastModifiedBy>
  <dcterms:modified xsi:type="dcterms:W3CDTF">2004-09-15T17:02:00Z</dcterms:modified>
  <cp:revision>8</cp:revision>
  <dc:subject/>
  <dc:title>COURSE:  </dc:title>
</cp:coreProperties>
</file>