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0"/>
      </w:r>
      <w:r>
        <w:rPr>
          <w:rFonts w:cs="Times" w:ascii="Times" w:hAnsi="Times"/>
          <w:b/>
          <w:sz w:val="30"/>
        </w:rPr>
        <w:t>Categories of Symbolic Objects - Master List</w:t>
      </w:r>
    </w:p>
    <w:p>
      <w:pPr>
        <w:pStyle w:val="Normal"/>
        <w:jc w:val="center"/>
        <w:rPr>
          <w:rFonts w:ascii="Times" w:hAnsi="Times" w:cs="Times"/>
          <w:sz w:val="22"/>
        </w:rPr>
      </w:pPr>
      <w:bookmarkStart w:id="0" w:name="OLE_LINK14"/>
      <w:bookmarkEnd w:id="0"/>
      <w:r>
        <w:rPr>
          <w:rFonts w:cs="Times" w:ascii="Times" w:hAnsi="Times"/>
          <w:sz w:val="22"/>
        </w:rPr>
        <w:t>By: Jae Rhim Lee, James Forren, Naveem Mowlah, Mat Laibowitz, Andrea McCarty, Katice Helinski, Nic Rader, Carrie Bodle, Marie Law, Dan Adams, Jeremy Gates, Oliver Lutz, Lilly Donohue, and Elliot Felix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bookmarkStart w:id="1" w:name="OLE_LINK1"/>
            <w:bookmarkEnd w:id="1"/>
            <w:r>
              <w:rPr>
                <w:rFonts w:cs="Times" w:ascii="Times" w:hAnsi="Times"/>
                <w:sz w:val="22"/>
              </w:rPr>
              <w:t>academic ceremony(robes at graduation, colors for graduate program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accessor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" w:hAnsi="Times-Roman;Times" w:cs="Times-Roman;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Addres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" w:hAnsi="Times-Roman;Times" w:cs="Times-Roman;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Advertiseme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Alarm clocks-sleeping ite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" w:hAnsi="Times-Roman;Times" w:cs="Times-Roman;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Alcohol paraphernalia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" w:hAnsi="Times-Roman;Times" w:cs="Times-Roman;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Alcoholic drionks(pina coladas, martini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altar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alta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amusement park building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Animal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animal shapes: doves, sheep, snakes, astrological animal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animals(totem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Anima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a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Anima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Antique furnitu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antiqu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Antiqu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Antiqu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Architectu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Artifac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artifac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trological charact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Athletic Equipment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Attire / Uniforms / Costum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Authoritative objects: guns,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autograp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Aw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Aw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Baby blankets(when a child has bestowed symbolic value upon on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baby ratt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Badg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Badg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Badg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Badg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badg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badg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Badges/Patches/Strip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bag pip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balloon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Ballo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ballo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bandann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Baseball cards / collectible c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Baseball c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baseball c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baseball ha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bath, body oil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" w:hAnsi="Times-Roman;Times" w:cs="Times-Roman;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Batteri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" w:hAnsi="Times-Roman;Times" w:cs="Times-Roman;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beauty products(make-up, etc.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Beds-sleeping quart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berk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Beverag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Bills(debt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bi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Birth Certific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birthday cand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black arm band(category?)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Blood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Blo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Bluepri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" w:hAnsi="Times-Roman;Times" w:cs="Times-Roman;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Board game piec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" w:hAnsi="Times-Roman;Times" w:cs="Times-Roman;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 xml:space="preserve">Boat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" w:hAnsi="Times-Roman;Times" w:cs="Times-Roman;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Body cast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" w:hAnsi="Times-Roman;Times" w:cs="Times-Roman;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Body part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 par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Book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" w:hAnsi="Times-Roman;Times" w:cs="Times-Roman;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Book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" w:hAnsi="Times-Roman;Times" w:cs="Times-Roman;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Boo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Boo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Boo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boo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Boo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Books-literatu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boundary markers(stakes, buoys)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bouquet –Flow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" w:hAnsi="Times-Roman;Times" w:cs="Times-Roman;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Brassier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" w:hAnsi="Times-Roman;Times" w:cs="Times-Roman;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Broken remo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Brother’s Diplomarbeit(thesis book from Austria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Building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building facad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Building Pla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Buildings(Balcony, Columns, etc.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Buildings(government building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Buildin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Bumper stickers / political sig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Buo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Business Car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Business c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iness c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business c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Business C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Bustle(on a hoop dres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Cak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Calculator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alenda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alenda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calenda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campfir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" w:hAnsi="Times-Roman;Times" w:cs="Times-Roman;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Candelabra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" w:hAnsi="Times-Roman;Times" w:cs="Times-Roman;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Candl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Candles / Flam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and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cand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cap and gow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ard(birthday/marriag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carpe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" w:hAnsi="Times-Roman;Times" w:cs="Times-Roman;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Car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" w:hAnsi="Times-Roman;Times" w:cs="Times-Roman;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ars(like limousine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Ca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Carto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" w:hAnsi="Times-Roman;Times" w:cs="Times-Roman;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Cash-Currency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" w:hAnsi="Times-Roman;Times" w:cs="Times-Roman;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" w:hAnsi="Times-Roman;Times" w:cs="Times-Roman;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Catalog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" w:hAnsi="Times-Roman;Times" w:cs="Times-Roman;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atalo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D’s/musical reco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ds/record albu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celebrities/ic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Celestial / Zodia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estial bod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Celestial Bod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Celestial Objects: moon, sun, the planet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ceremonial object: bowl, chalic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eremonial objec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ceremonial spaces: baptistery, nave, sacristy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chai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champag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haract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Char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charts, graphs, diagra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check mark(ctgy?)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heckboo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hess piec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chess pieces/certain gam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hildhood keepsakes(bronzed baby shoes, silver spoons, etc.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Children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hin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Christmas tre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igarettes(in some situation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cigarett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Ciga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civilian humvees; status symbol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claddagh ring, wedding band,..symbolic jewelry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leaning suppl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Clipa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Clock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loc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loc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loc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cloc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Cloth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Clothing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loth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th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loth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clov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oat of ar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ats of ar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Cod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coffi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olla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ollectab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Colo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omfort fo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ommercial sig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ommunication devices i.e. phones, pdas, pag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company logo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" w:hAnsi="Times-Roman;Times" w:cs="Times-Roman;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Compas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" w:hAnsi="Times-Roman;Times" w:cs="Times-Roman;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compas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ompas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Computer(shows class in society, progress, fast-paced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 ic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confett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Constellation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onstituti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Container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Containers(Bureau, Jewelry Box, Jars, Pandora’s Box, etc.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ontain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ontrac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contracts(paper agreement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Contracts / Licen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ontrac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ooking objec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cornersto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corsag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" w:hAnsi="Times-Roman;Times" w:cs="Times-Roman;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Costum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" w:hAnsi="Times-Roman;Times" w:cs="Times-Roman;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ostumes(historical, S&amp;M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ostum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costum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Costum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covers(of books, CD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craft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redit c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redit c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Crests and Seals; The Free Masons, Family Crest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crop circl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row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crow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crown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rowns / staffs(symbols of royalt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rystal Ba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" w:hAnsi="Times-Roman;Times" w:cs="Times-Roman;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Crystal ball/other divination tool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" w:hAnsi="Times-Roman;Times" w:cs="Times-Roman;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ufflinks(gift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ultural objec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urrency(mone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currency symbol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urrenc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tle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Déc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Decor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Decorative objec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De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e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esigner cloth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desktop icon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Diagra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iagra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diamon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diar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i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di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Dice/Di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iplom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iplom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Diplom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Diplomas / Certificat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iplom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om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iplom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Diplomas/Certificat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directional lights: car, street, airport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irty laund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isgui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dog bo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og’s collar(no longer have dog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doll hous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o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ol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Doors/Gat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dowr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Drawin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Dreamcatcher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Drin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ru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Earth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Eating Utensi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Egg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eg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Emble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Emotional objects: teddy bear, boxing gloves, Kleenex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Exercise equipm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yegla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Fabric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ial expressi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facial expressions: happy/sad drama face, wallmart smiley fac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acial hai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ake frui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Family heirloom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amily photograph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amily relic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ashionable ite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Faucet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feath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ence(property – think suburbia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fenc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figures on restroom door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igurin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Figurin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igurin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il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Fil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fire cracker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fire hydra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ireworks / confett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Firewor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fireworks/ firecrack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Fishbowl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Flag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la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Flag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flag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la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la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la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fla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Fla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la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la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fla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Fla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twa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Flower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Flower blossom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Flower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Flowers / Pla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low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low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low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flow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lowers-pla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Fonts: letterform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Food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ood Menu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o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Fo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o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Fo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foods--birthday cak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footpri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ossi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Fossil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ossi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Fossi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fountai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ree Samp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Furniture </w:t>
            </w:r>
            <w:bookmarkStart w:id="2" w:name="OLE_LINK3"/>
            <w:bookmarkEnd w:id="2"/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urnitu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Game pie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Gam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Gam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gave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Gem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ms(ie: diamond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gems and minera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ge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Ge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Gender items: tampons, cigars, apr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Geometric for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Gift Certific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Gifts(especially when they are all wrapped up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Gif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glass flower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Gla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glob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Glob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Goal(soccer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god/deity figur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Graffit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Grandparent’s tableware(deceased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graveston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Graveston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graveston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Great great grandparent’s portrai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Greeting c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Greeting c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Greeting C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Guard Do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guardrai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Hair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Haird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Hand Signa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handcuff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Ha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Ha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hear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Hearth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Heirloo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helme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herbs(plant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Hierarchical symbols: rank pins, sash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high hee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historic plaqu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Holiday décor(wreaths, jack o’lantern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Holiday Decorati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Holiday food(birthday cakes, Christmas cookie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Hom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Hor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Hourglas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House Plant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human body(organs, hair, etc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Hunting relic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Hygenic Ite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onographic writing(ie: hieroglyphic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Ic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ID / Membership C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ID card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cation c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identification c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Identific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Imag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incens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incen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ignias(ie: military rank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Instrume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Instrume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IOU/Bi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Items of worshi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Jewelry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Jewel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Jewel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jewel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Jewels/precious meta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Journal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Journal/Diary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Key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Key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Key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Key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Key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key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key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Keys/Loc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Kitsc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Label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Labe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Labe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labyrinth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landmark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Landmar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large scale sand-painting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legal(scales, lady justice, robes, etc)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Legal Docume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Legal Docume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lei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Lett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Lett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lett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Level(tool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License pl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Licen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licenses or permit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light bulb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lighthou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Light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Ligh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liscense plat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Literatu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o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Logo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Logo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logos/insigni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lost teeth, cut hair(collecting from babies and children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Luxury-status objec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achin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agazine advertiseme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ai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make-up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Makeup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ake-u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Makeu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ake-u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mandala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andal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Mannequin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map symbol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a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apping too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Map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ap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ap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Map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ap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ap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Map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maps/glob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Marks(#$%*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masco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Masco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mascot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asco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o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Masco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asco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Mas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as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as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mas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Mas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Mahematical symbols: plus sign, square root, equation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ateri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maybe informational categories like: warning labels on consumer goods, care instruction symbols on clothing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Measur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suring devices(ie: gauges/rulers/abaci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easuring devic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Measuring Tool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echanical objec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eda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Meda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Medication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edicinal ite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edici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eeting plac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embership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emorabil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Memorabil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memorial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emoria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emoria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men’s t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enu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Metal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et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et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etrono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military(stripes, pins, medals, etc)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ilitary hono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Minerals/Meta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irr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Mirror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irro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ro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Mirro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ode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Model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Mode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ode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Mode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Moneta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Money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oney(propert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one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one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e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Mone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money/currency, credit cards, chec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oney-Currenc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monogra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Monume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onume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onume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Mountains, Rivers, parts of the landscap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Mov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ulti-meter(electricit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usical instrume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musical notation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usical not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National symbolic objects: liberty bell,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Nationalist figur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Neckt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Neckt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newspap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nightligh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Nostalgic ite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Numb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Numb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Numbers/ algebraic symbol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objects of citizenshi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objects of identity(business cards, drivers license, school id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obsolete objects(phonograph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Old hand/farm tools: pitchforks, sickl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Opening, door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Ornaments / Decorati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Orname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orname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ag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ackag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Paint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painting, sculpture: art work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aintin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Paintin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pal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asspo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asspo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patch- over the ey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patriotic(flags)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ed Cross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Perfum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Perfum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Permit/Licens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ersonal hygiene ite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e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hallu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Phon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hoto albu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photo albums/scrap boo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hotograph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Photograph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hotograph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photograph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0"/>
              </w:rPr>
              <w:t>(Marie Law</w:t>
            </w:r>
            <w:r>
              <w:rPr>
                <w:rFonts w:cs="Times" w:ascii="Times" w:hAnsi="Times"/>
                <w:sz w:val="22"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Photograph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icture(photo/painting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picture fram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picture fram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Pillow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pin strip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ink Sli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placema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laids(Tartan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lane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Plantlif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Plants/Eart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laqu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ing c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Podium/Pedest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oker chip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poker chip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police badg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olitical paraphernal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portrai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rai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postage stamp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ostc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post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Post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Postur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ottery(vessel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te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rescripti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Present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Present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Prizes/Award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rofessional objects(stethoscope, gavel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Professional objects: office supplies, anchors,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rop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the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prosthetic parts(false eyes, teeth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pumpki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chc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 xml:space="preserve">puppet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ppe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quilt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Quil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quil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Rabbit’s Feet/Good luck charm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Receipt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Receip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eceipts/bil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Refridgerator magnet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relic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eli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eligious Ic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eligious Ic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gious icons/imag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religious object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gious objec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eligious objec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Religious paraphernalia: holy water, bible, cross, etc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gious relic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Religious Relic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gious structures(ie: chuppah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Remote Control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replicas(ex. model ship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ic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eplic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Replic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epresentations of allegorical figures(Uncle Sam, Betty Crocker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epti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Resume/Portfolio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esumés/CV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Ribbon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ibb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in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Ritualistic Ite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oad markers(i.e. orange barrels, stoplight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oad Signs(Stop, Deer Crossing…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ros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oyal objects(crowns, throne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yal paraphernalia(crowns/scepter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ul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ul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cale(weight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scale figur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Scale/Balan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sca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cars(especially in African countrie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cept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scept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cheMat Laibowitzic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coreboar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Script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Sculptu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culptu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sea shel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eals(presidential seal, seal of approval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Sea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Seals/Stamp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Security Items(i.e. security blanket, pacifier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semifore; morse code;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entimental objec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exual symbolic objec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Shap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Shap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heet Musi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hel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hoes(like stiletto heel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ho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Shop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ign(commercial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Signag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ge(ie: “exit” signs, road signs, etc…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signatu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ignatur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tur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Sign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s(in sign languag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Sig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ig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Sig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ilverwa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Simple hand gestures: the finger, thumbs up, peac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Sirens / Alar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Smoking aid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on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Souvenir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Souveni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ouveni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Spac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pare batte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pic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pirits(alcohol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sports insignia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spot ligh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stage prop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Stage Sets / Prop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stage se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Stair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tamp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Stamp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tamp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star, check mark, x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stationa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a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Statu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tatu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tatu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statu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Statu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ton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stop sig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torage cases(trunks, chest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street signs using pictur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treet Sig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stripes(ctgy?)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Sun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Swing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Switch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swords- obsolete weap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bolic “alphabet” characters(ie $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symbolic character in a story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Tablewar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oh c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tarot c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Tatoos/Body Art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tattoo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attoo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Tattoo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tattoo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taxiderm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echnological objects(computers, cell phone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echnolog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television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elevis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ex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exti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exti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Texti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Textur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he bod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The Bod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the statue of liberty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hermometer(meteorological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thermomet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thron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icke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icke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ticke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Tickets/Voucher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i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time capsu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ime devic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Time Piec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Timepiec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piec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imepiec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Toilet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Tombston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Tool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oo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o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oo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Too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Tote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Towel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Toy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toy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Toy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oy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oy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toy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oy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oy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Toy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toys/dol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ding c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raffic ligh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traffic lines/parking lot lin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raffic sig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ation(ie: car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ransport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Traveling objects: luggage, passports,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re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troph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Troph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roph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trophies, ribbons, and award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phies/aw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Trophies/Plaqu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tumblewee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uning for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Tv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Underwear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Uniform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Unifor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Unifor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Unifor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Unifor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Unifor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unifor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orms/jerseys/et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Urn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vases, ur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Veggie burger/tofu do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Vehic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vehic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Veil, curtain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video gam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Video, CD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wallpap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War Protec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warnings(skull&amp;crossbones, etc.)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Water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Wat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Wax Sea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Weapons(swords, knives, gun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Weap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ap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weap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Weap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Weath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Weatherva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Websit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Websit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wedding dres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wedding gowns, Costumes and pagentry: gowns. head dress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Wedding Ring / Engagement R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wedding ring-jewel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ding rin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wel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Wheel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Window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wrapping pap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Wreaths/Christmas Tre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Writing Utensi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utensi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Yellow ribbon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</w:tbl>
    <w:p>
      <w:pPr>
        <w:pStyle w:val="Normal"/>
        <w:rPr/>
      </w:pPr>
      <w:r>
        <w:rPr>
          <w:rStyle w:val="CommentReference"/>
          <w:vanish w:val="false"/>
        </w:rPr>
        <w:commentReference w:id="1"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an McCollum User" w:date="2004-09-20T00:50:00Z" w:initials="AU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1" w:author="Allan McCollum User" w:date="2004-09-20T00:24:00Z" w:initials="AU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Times-Roman">
    <w:altName w:val="Times New Roman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" w:hAnsi="Times" w:cs="Times"/>
        <w:sz w:val="16"/>
      </w:rPr>
    </w:pPr>
    <w:r>
      <w:rPr>
        <w:rFonts w:cs="Times" w:ascii="Times" w:hAnsi="Times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" w:hAnsi="Times" w:cs="Times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" w:hAnsi="Times" w:cs="Times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9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4:32:00Z</dcterms:created>
  <dc:creator>James C. Forren</dc:creator>
  <dc:description/>
  <dc:language>en-US</dc:language>
  <cp:lastModifiedBy>Allan McCollum User</cp:lastModifiedBy>
  <cp:lastPrinted>2004-09-20T15:08:00Z</cp:lastPrinted>
  <dcterms:modified xsi:type="dcterms:W3CDTF">2005-02-02T02:22:00Z</dcterms:modified>
  <cp:revision>26</cp:revision>
  <dc:subject/>
  <dc:title>60 symbolic categories:</dc:title>
</cp:coreProperties>
</file>