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blished in Breeder #5 (Athens) 200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se e-mails between Lev Manovich, San Diego and Jenny Marketou, Ne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York were  from January 25 to February 4, 200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ev Manovich wrot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ets begin by talking about mapping. I see mapping one data set in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nother, or one media into another, as one of the most comm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perations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computer culture. For instance, it forms the basis of a whole fiel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visualization - taking the results of an experiment and visualiz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m as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van animation; or taking statistical data and presenting it as a 3-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hap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nd so 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    These kinds of mappings are also common in new media. F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nstance, 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have come across a few projects where network traffic was translat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n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usic. One of most well known projects which lies at the intersec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cience and art (because it seems to function well in both context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ls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nvolves this kind of mapping - I am thinking of Natal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Jeremijenko's wi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culpture which translates network behavior into the movements of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uspended wi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    Few questions can be posed here. It is not hard to notice t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o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appings go from non visual media to visual media. What ab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ppings whi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ill go into the opposite direction? Another question which we ma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sk ab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hat exactly is at stake in these projects aesthetically. I alway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fi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yself moved by them - but why? Is it because these projects car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promise of rendering the phenomena which are beyond the scale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hum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enses into something which is within our reach, something visib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angibl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J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 Before I can answer your questions I would like to l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y mind wander among some random thoughts abo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apping and data esthetic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ast night I had the opportunity to view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arge-scale installation "Cloaca" by Wim Delvoye,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Belgian artist at The New Museum in New York. T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extreme work is built from chemical beakers,electri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pumps,and plastic tubing arrayed on a series of sev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tainless steel tables,fully computer monitored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rder to duplicate and map the human diges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ystem.I found this contemplation of mapping bodil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astes another good example of how art,technology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cience intersec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 found the piece challenging and although t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imulacrum mapping path of what we eat from the mout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o the anus allows us to see the mechanical proce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nd catch ourselves in the act of self identificatio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urprisingly it lacks the possibility and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ensibility of meaning located in the magic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randomnes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n general I tend to think of mapping data in a bro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ense like genetics blocks which  generates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recombination of elements, systems, algorithm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happenings.This recombination generates the emergen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f new structures for visualization which explores 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conography of media pictures.What attracts me in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is forms  is that they represent the artifact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ur times which have been generated by taking in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ccount our everyday functions  behaviors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nformation inpu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o for me the question here is how any kind of dat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apping can create beauty and meaning uncovered 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pplying loose formal structures,randomness and form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hich take into account information behaviors whi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ake into account everyday lif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s you know I am also attracted to crawlers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extractors which function as data collection system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but in their accidental  search through  the web sh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each time how we have mapped our world . Lik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"flaneurs2 their aim is to uncover paths  through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opology of our data system of knowledge and it is u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o the users and artists to interpret the data in  a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ay they want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But how can we create the magic of randomness in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visualization from non visual media to visual media 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you suggest without loosing the magic of the proces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How we can express the beauty of the "trajectory" 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you once said talking about info esthetics ? Certainl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e beauty of data is different from the beauty in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"cannon" which we learn at art schools. But again w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happens to the content in a meaningless visualiz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hich lends itself in a pure data formalism like t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f a "wallpaper"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 can think of at least one example example of mapping which has bot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eaning and beauty. This is Jewish Museum Berlin by Danie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Liberskind.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rchitect put together a map which showed the addresses of Jews wh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we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living  in the neighborhood of the museum site before World World I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en connected different points on the map together and projected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resulting net onto the surfaces of the building. The intersection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net projection and the design became multiple irregular window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Cut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rough the walls and the ceilings at different angles, the window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oint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any visual references: narrow eyepiece of a tank; windows of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ediev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cathedral; exploded forms of the cubist/abstract/supermati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ainting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e 1910s-1920s. Just as in the case of Janet Cardiff's audio walk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he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e virtual becomes a powerful force which re-shapes the physical.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Jewis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useum, the past literally cuts into the present. Rather th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ometh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ephemeral, here data space is materialized, becoming a sort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onument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culptur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    But there was one problem which I kept thinking about when I w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visiting the museum building. On the one hand, Liberskind's procedu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find the addresses, make a map and connect all the lines appears 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rational, almost the work of scientist. On the other hand, as far 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 know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he does not tell us anything about why he projected the net in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articula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ay as opposed to any other way. So I find something contradictory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f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at all painstakingly collected and organized data then ju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"thrown" o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he shapes of the building in a arbitrary way. And this is the basi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robl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f the whole mapping paradigm. Usually there are endless ways to ma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data set onto another, and the particular mapping chosen by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rti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typically is not motivated. As a result the work feels arbitrary. 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lways told that in good art "form and content form a single whole"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"content motivates form," and so on. Maybe in a "good" work of dat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rt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mapping used have to somehow relate to the content and context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data 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although I am not sure how this would work in genera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    On the question of the beauty of data: permit me to quo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omething 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rote in a different context: "Ultimately we would not want to subm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nformation to the standards of conventional, classical beaut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Ultimatel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we will have to discover what the new beauty of information is. 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y tur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out to have nothing to do with a smile of a girl on a beach or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hape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iMac or the machine-like sounds of Kraftwerk. If we are unlucky, 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y b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something that even our machines will find ugly. At this point, 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jus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donut known yet.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J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ev, I like very much your comments about Daniel Liberskind's mapp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he Jewish Museum in Berlin and about  Janet's Gardiff's walks .Bu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alking about  mapping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walks , I am always fascinated with  the situationist mappings .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comes to my mind something that I re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bout mapping from an anonymous post "..The 19th Century opium ea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omas de Quincey with no other goals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mind spent entire days randomly strolling around London.In the 60 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 Situationis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ook this activity to the next level by developing psychogeography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 science of the dérive, the drift.".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course these dérives were not random, but persuaded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sychogeographer to use his or her imagin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o experience the urban surroundings in a new way  which wa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unpredictable and for this reas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irrational and unstable. Methods they adopted for these mappings we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for instance to literall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follow their nose by chasing smells or navigating through Paris on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of Londo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&gt; From my experience ,Janet Gardiff‚s audio walks introduce to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view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 parallel mapping of visual and censorial data  which is ve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engag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o the viewers because  the audio effects subordinate to the demand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f the narrative and crea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 fantas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For the same reason  I find extremely appealing the spectacular imp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of  the audio visual special effects in  science fiction cinema whic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exist  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heir own rights and  offer the pleasures of excitement, fantasy 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gic and escape in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electronically  mapped and textured fabric of space  and time .Perhap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 audiovisual effec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differ widely when applied in the setting of the big screen  instea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of the context of walk in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museum or public space. But there is no ques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in my mind  that the popularity and enjoyment of audiovisual effec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ies exactly in the pleasure of enjoying the awareness  of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llusion in which we partak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ove it or loath it but we can not ignore it, that one of  the reaso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why net art is perceived without content  or meaning , is the f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at 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arge number of viewers/users  are not comfortable  to seek mean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long the lines o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the esthetics which is related on the dynamics of code and dat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ppings 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 single computer without  any  audio visual censorial input . So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ssue here is n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bout the  form nor the content  in which the data is mapped  but  h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we experience  art generated 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pure dat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Many times in my work e.g. in Taystesroom,  I find this necessity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create a tangible situation  to  integrate the viewers, where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hysical space echoes the virtu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worlds of the net  to create a „single whole‰ as you say.  The probl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with this is  that we  fa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again into the same conventional methods of presenting traditional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onumental art. Perhaps there 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no answer yet  but already we can experience beautiful sounds  on 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pod computer or via wireless phon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or we can see videos on wireless wrist monito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L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N navigating through Paris using a map of London - how wonderful! Th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s the kind of poetry and conceptual elegance mappings in contempora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"data-art" rarely achieve, if ever. Most often they are driven by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rational impulse to make sense out our complex world, the world the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rocess and forces are invisible and are out of our reach. So they tak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om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data - Internet traffic, market indicators, amazon.com boo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recommendation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tatistics of text access in rhizome.org database, or even weather -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t in some way. (I should note that the similar impulse to "read off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underlying social relations from the visible reality animated ma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rtis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n the 1920s, including the main hero of my 'The Language of New Media,'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Dziga Vertov. Vertov' 1929 film 'A Man With a Movie Camera' is  bra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ttempt to do visual epistemology - to reinterpret the often banal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eemingly insignificant images of everyday life as the result of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truggle between old and the new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    To come back to the present: Important as these projects may b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iss something else. As opposed to being a kind of "data-espistonology,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rying to make sense of data surrounding us, art has also anoth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func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o play - show us other realities embedded in our own, show us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mbiguity always present in our perception and experience, show us w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normally don't notice or don't pay attention to. Traditional and norm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"representational arts" - literature, painting, photography, cinema 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c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do this very well. For me, the real challenge for "data-art" is not h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ap some abstract and impersonal data into something meaningful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beautifu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- economists, graphic designers, and scientists can do this quite wel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real challenge is how to speak on the level of a personal subjectiv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experience. How can we represent this experience in new ways? How c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ne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edia allow us to experience the ambiguity, the otherness,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multi-dimensionality of our experience in new ways, thus enriching ou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lif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- for this, this is the real challenge lying before u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&gt; J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 agree with you Lev that new media has challenged our perception an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pract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n all kind of ways.I would like to end with a few sentences th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I heard once from Hans Haack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...make something which experiences, reacts to its environment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changes, is non-stable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...make something indeterminate, which always looks different, th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shape of which cannot be predicted precisely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..make something which the 'spectator' handles, with which he play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&gt; and thus animates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0:35:00Z</dcterms:created>
  <dc:creator>Lev Manovich</dc:creator>
  <dc:description/>
  <dc:language>en-US</dc:language>
  <cp:lastModifiedBy>Lev Manovich</cp:lastModifiedBy>
  <dcterms:modified xsi:type="dcterms:W3CDTF">2002-04-21T00:36:00Z</dcterms:modified>
  <cp:revision>1</cp:revision>
  <dc:subject/>
  <dc:title>Published in Breeder #5 (Athens) 2002</dc:title>
</cp:coreProperties>
</file>