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800" w:hanging="0"/>
        <w:rPr>
          <w:sz w:val="28"/>
        </w:rPr>
      </w:pPr>
      <w:r>
        <w:rPr>
          <w:sz w:val="28"/>
        </w:rPr>
      </w:r>
    </w:p>
    <w:p>
      <w:pPr>
        <w:pStyle w:val="Normal"/>
        <w:spacing w:lineRule="auto" w:line="360"/>
        <w:ind w:right="-1800" w:hanging="0"/>
        <w:rPr>
          <w:sz w:val="28"/>
        </w:rPr>
      </w:pPr>
      <w:r>
        <w:rPr>
          <w:sz w:val="28"/>
        </w:rPr>
        <w:t xml:space="preserve">Lev </w:t>
      </w:r>
      <w:r>
        <w:fldChar w:fldCharType="begin"/>
      </w:r>
      <w:r>
        <w:rPr>
          <w:sz w:val="28"/>
        </w:rPr>
        <w:instrText xml:space="preserve"> CONTACT _Con-4485757D133C \c \s \l </w:instrText>
      </w:r>
      <w:r>
        <w:rPr>
          <w:sz w:val="28"/>
        </w:rPr>
      </w:r>
      <w:r>
        <w:rPr>
          <w:sz w:val="28"/>
        </w:rPr>
        <w:fldChar w:fldCharType="separate"/>
      </w:r>
      <w:r>
        <w:rPr>
          <w:sz w:val="28"/>
        </w:rPr>
        <w:t>Manovich</w:t>
      </w:r>
      <w:r/>
      <w:r>
        <w:rPr>
          <w:sz w:val="28"/>
        </w:rPr>
        <w:fldChar w:fldCharType="end"/>
      </w:r>
      <w:r>
        <w:rPr>
          <w:sz w:val="28"/>
        </w:rPr>
      </w:r>
    </w:p>
    <w:p>
      <w:pPr>
        <w:pStyle w:val="Normal"/>
        <w:spacing w:lineRule="auto" w:line="360"/>
        <w:ind w:right="-1800" w:hanging="0"/>
        <w:rPr>
          <w:sz w:val="28"/>
        </w:rPr>
      </w:pPr>
      <w:r>
        <w:rPr>
          <w:sz w:val="28"/>
        </w:rPr>
      </w:r>
    </w:p>
    <w:p>
      <w:pPr>
        <w:pStyle w:val="Normal"/>
        <w:spacing w:lineRule="auto" w:line="360"/>
        <w:ind w:right="-1800" w:hanging="0"/>
        <w:rPr>
          <w:b/>
          <w:b/>
          <w:sz w:val="28"/>
        </w:rPr>
      </w:pPr>
      <w:r>
        <w:rPr>
          <w:b/>
          <w:sz w:val="28"/>
        </w:rPr>
        <w:t>How to Represent Information Society?</w:t>
      </w:r>
    </w:p>
    <w:p>
      <w:pPr>
        <w:pStyle w:val="Normal"/>
        <w:spacing w:lineRule="auto" w:line="360"/>
        <w:ind w:right="-1800" w:hanging="0"/>
        <w:rPr>
          <w:sz w:val="28"/>
        </w:rPr>
      </w:pPr>
      <w:r>
        <w:rPr>
          <w:sz w:val="28"/>
        </w:rPr>
        <w:br/>
      </w:r>
    </w:p>
    <w:p>
      <w:pPr>
        <w:pStyle w:val="Normal"/>
        <w:spacing w:lineRule="auto" w:line="360"/>
        <w:ind w:right="-1800" w:hanging="0"/>
        <w:rPr>
          <w:sz w:val="28"/>
        </w:rPr>
      </w:pPr>
      <w:r>
        <w:rPr>
          <w:sz w:val="28"/>
        </w:rPr>
        <w:t xml:space="preserve">Miltos Manetas is a painter of contemporary life. He paints joysticks, computers, computer game consoles, and computer cables (lots of them). He also paints people who are intensely engaged in the activities made possible by consumer electronics devices, such as playing a computer game. But he never shows what games they are playing or what images they are looking at. Instead, he focuses on human-computer interface: hands clutching a joystick, a face looking at the screen, a body stretched across the floor in the intense concentration or, alternatively, relaxing besides a laptop, a computer console, or a TV.  </w:t>
      </w:r>
    </w:p>
    <w:p>
      <w:pPr>
        <w:pStyle w:val="Normal"/>
        <w:spacing w:lineRule="auto" w:line="360"/>
        <w:ind w:right="-1800" w:hanging="0"/>
        <w:rPr>
          <w:sz w:val="28"/>
        </w:rPr>
      </w:pPr>
      <w:r>
        <w:rPr>
          <w:sz w:val="28"/>
        </w:rPr>
      </w:r>
    </w:p>
    <w:p>
      <w:pPr>
        <w:pStyle w:val="Normal"/>
        <w:spacing w:lineRule="auto" w:line="360"/>
        <w:ind w:right="-1800" w:hanging="0"/>
        <w:rPr>
          <w:sz w:val="28"/>
        </w:rPr>
      </w:pPr>
      <w:r>
        <w:rPr>
          <w:sz w:val="28"/>
        </w:rPr>
        <w:t xml:space="preserve">Manetas’s works can be placed within a well-established tradition in modern painting: representing modern people in their particular modern settings. In 1863 </w:t>
      </w:r>
      <w:r>
        <w:rPr>
          <w:rFonts w:eastAsia="Times New Roman"/>
          <w:sz w:val="28"/>
        </w:rPr>
        <w:t>Charles Baudelaire</w:t>
      </w:r>
      <w:r>
        <w:rPr>
          <w:sz w:val="28"/>
        </w:rPr>
        <w:t xml:space="preserve"> published the essay “The Painter of Modern Life” where he anticipated soon to appear works of Impressionists that captured the modern dresses, mannerisms and new modern spaces. Other artists followed impressionists. Think of Matisse’s bourgeois interiors; </w:t>
      </w:r>
      <w:r>
        <w:rPr>
          <w:rFonts w:eastAsia="Times New Roman"/>
          <w:sz w:val="28"/>
        </w:rPr>
        <w:t>George Grosz, Otto Dix</w:t>
      </w:r>
      <w:r>
        <w:rPr>
          <w:sz w:val="28"/>
        </w:rPr>
        <w:t xml:space="preserve"> and other artists identified with New Objectivity movement capturing city dwellers people as though were illuminated by medical or lights of photographed for a police mug shot; American realist painters between the First and Second World Wars making satirical images of people in bars, on the beach, and other leisure spaces; and so on. All such paintings struck their contemporaries as being quintessentially modern and therefore they sometimes caused scandal (for example, Manet’s </w:t>
      </w:r>
      <w:r>
        <w:rPr>
          <w:i/>
          <w:sz w:val="28"/>
        </w:rPr>
        <w:t>Olympia</w:t>
      </w:r>
      <w:r>
        <w:rPr>
          <w:sz w:val="28"/>
        </w:rPr>
        <w:t xml:space="preserve">) - but in fact they were consistent with the longer tradition of portraiture: showing a person in his or her specific surroundings. There is, therefore, a direct line running from the portraits by Jan </w:t>
      </w:r>
      <w:r>
        <w:rPr>
          <w:rFonts w:eastAsia="Times New Roman"/>
          <w:sz w:val="28"/>
        </w:rPr>
        <w:t>van Eyck</w:t>
      </w:r>
      <w:r>
        <w:rPr>
          <w:sz w:val="28"/>
        </w:rPr>
        <w:t xml:space="preserve"> and Albrecht Durer to the works of </w:t>
      </w:r>
      <w:r>
        <w:rPr>
          <w:rFonts w:eastAsia="Times New Roman"/>
          <w:sz w:val="28"/>
        </w:rPr>
        <w:t>Pierre Bonnard</w:t>
      </w:r>
      <w:r>
        <w:rPr>
          <w:sz w:val="28"/>
        </w:rPr>
        <w:t xml:space="preserve"> and </w:t>
      </w:r>
      <w:r>
        <w:rPr>
          <w:rFonts w:eastAsia="Times New Roman"/>
          <w:sz w:val="28"/>
        </w:rPr>
        <w:t>Grosz.</w:t>
      </w:r>
    </w:p>
    <w:p>
      <w:pPr>
        <w:pStyle w:val="Normal"/>
        <w:spacing w:lineRule="auto" w:line="360"/>
        <w:ind w:right="-1800" w:hanging="0"/>
        <w:rPr>
          <w:sz w:val="28"/>
        </w:rPr>
      </w:pPr>
      <w:r>
        <w:rPr>
          <w:sz w:val="28"/>
        </w:rPr>
      </w:r>
    </w:p>
    <w:p>
      <w:pPr>
        <w:pStyle w:val="Normal"/>
        <w:spacing w:lineRule="auto" w:line="360"/>
        <w:ind w:right="-1800" w:hanging="0"/>
        <w:rPr/>
      </w:pPr>
      <w:r>
        <w:rPr>
          <w:sz w:val="28"/>
        </w:rPr>
        <w:t xml:space="preserve">We can also think of another art tradition which is more unique to the modern period: representing people engaged in specifically modern forms of labor, i.e. working in a factory, operating machinery, making steel in a mill, or doing research in a scientific laboratory. While we can find such paintings already in the second part of the nineteenth century (for instance, Van Gogh’s early painting of a </w:t>
      </w:r>
      <w:r>
        <w:rPr>
          <w:rFonts w:eastAsia="Times New Roman"/>
          <w:sz w:val="28"/>
        </w:rPr>
        <w:t xml:space="preserve">loom worker), with their appearance corresponding with the Realist and Naturalist movements in the arts, they begun to be </w:t>
      </w:r>
      <w:r>
        <w:rPr>
          <w:sz w:val="28"/>
        </w:rPr>
        <w:t xml:space="preserve">produced systematically in Russia after 1917 revolution, and in the countries of the Soviet Block (Eastern Europe, China, Vietnam, North Korea) after the World War II. In these Communist countries representation of work becomes one of the main official genres of visual art. Eventually such paintings become academic, template-driven, and not very interesting; but in the 1920s and the first part of early 1930s Russian artists created some of the most poetic artworks of the twentieth century which show people engaged in labor. In these works, humans and machines are neither reduced to some common decorative abstract forms, as in the works by Fernand Leger; nor do they aggressively push into each other, as in photomontages by Dada artists. In other words, they do not follow typical cyborg schema, which became popular in Europe after World War I. Instead, we see humans working with machines in harmony to produce parts, goods, and more machines. </w:t>
      </w:r>
    </w:p>
    <w:p>
      <w:pPr>
        <w:pStyle w:val="Normal"/>
        <w:spacing w:lineRule="auto" w:line="360"/>
        <w:ind w:right="-1800" w:hanging="0"/>
        <w:rPr>
          <w:sz w:val="28"/>
        </w:rPr>
      </w:pPr>
      <w:r>
        <w:rPr>
          <w:sz w:val="28"/>
        </w:rPr>
      </w:r>
    </w:p>
    <w:p>
      <w:pPr>
        <w:pStyle w:val="Normal"/>
        <w:spacing w:lineRule="auto" w:line="360"/>
        <w:ind w:right="-1800" w:hanging="0"/>
        <w:rPr>
          <w:sz w:val="28"/>
        </w:rPr>
      </w:pPr>
      <w:r>
        <w:rPr>
          <w:sz w:val="28"/>
        </w:rPr>
        <w:t xml:space="preserve">The creative role of labor was one of the cornerstones of Karl Marx’s theory. Later, the constant discussions of fulfilling and satisfying labor under Communism versus degrading and exploitative labor under Capitalism was one of the favorite topics of Soviet media and art criticism. But the lyrical Russian paintings from the 1920s and 1930s do not illustrate these theories and dogmas. Instead, the humans and machines co-exist in a poetic dream-like world in a kind of “industrial classicism.” </w:t>
      </w:r>
    </w:p>
    <w:p>
      <w:pPr>
        <w:pStyle w:val="Normal"/>
        <w:spacing w:lineRule="auto" w:line="360"/>
        <w:ind w:right="-1800" w:hanging="0"/>
        <w:rPr>
          <w:sz w:val="28"/>
        </w:rPr>
      </w:pPr>
      <w:r>
        <w:rPr>
          <w:sz w:val="28"/>
        </w:rPr>
      </w:r>
    </w:p>
    <w:p>
      <w:pPr>
        <w:pStyle w:val="Normal"/>
        <w:spacing w:lineRule="auto" w:line="360"/>
        <w:ind w:right="-1800" w:hanging="0"/>
        <w:rPr>
          <w:sz w:val="28"/>
        </w:rPr>
      </w:pPr>
      <w:r>
        <w:rPr>
          <w:sz w:val="28"/>
        </w:rPr>
        <w:t>Today we are no longer live in an industrial society, and factory work is no longer a symbol of our times. We live in an information society. All kinds of work are reduced to manipulating data on one’s computer screen – in short, processing information. As you walk or drive past office buildings in any city, all offices regardless of what a company appear to look the same: rows of computer screens and keyboards. Regardless of their actual profession, financial analysts, city officials, secretaries, architects, accountants, and pretty much everybody else engaged in white-collar work are doing the same thing: processing information.</w:t>
      </w:r>
    </w:p>
    <w:p>
      <w:pPr>
        <w:pStyle w:val="Normal"/>
        <w:spacing w:lineRule="auto" w:line="360"/>
        <w:ind w:right="-1800" w:hanging="0"/>
        <w:rPr>
          <w:sz w:val="28"/>
        </w:rPr>
      </w:pPr>
      <w:r>
        <w:rPr>
          <w:sz w:val="28"/>
        </w:rPr>
      </w:r>
    </w:p>
    <w:p>
      <w:pPr>
        <w:pStyle w:val="Normal"/>
        <w:spacing w:lineRule="auto" w:line="360"/>
        <w:ind w:right="-1800" w:hanging="0"/>
        <w:rPr/>
      </w:pPr>
      <w:r>
        <w:rPr>
          <w:sz w:val="28"/>
        </w:rPr>
        <w:t xml:space="preserve">If we want to represent work specific to information society or create symbols of this society, what approaches can we take? In retrospect, we can see that the artists working in the first part of the twentieth century had an easier job than we do now. Industrial society created new and distinct industrial forms: trains, cars, airplanes, bridges, factory buildings, and industrial machinery itself. To create symbols of industrial age, all artists had to do was to depict these new forms. If we look through the pages of the avant-garde publications of the 1920s such as </w:t>
      </w:r>
      <w:r>
        <w:rPr>
          <w:i/>
          <w:sz w:val="28"/>
        </w:rPr>
        <w:t>L’Esprit Nouveau</w:t>
      </w:r>
      <w:r>
        <w:rPr>
          <w:sz w:val="28"/>
        </w:rPr>
        <w:t xml:space="preserve"> published by Le Corbusier and Ozenfant in Paris between 1920 and 1925, we encounter endless images of the modern industrial icons: Fiat Lingotto factory with its roof serving as a car race track, American grain elevators, Ford cars. These images traveled from one magazine to another magazine; they were equally favored by architects, filmmakers, photographers, and poets. </w:t>
      </w:r>
    </w:p>
    <w:p>
      <w:pPr>
        <w:pStyle w:val="Normal"/>
        <w:spacing w:lineRule="auto" w:line="360"/>
        <w:ind w:right="-1800" w:hanging="0"/>
        <w:rPr>
          <w:sz w:val="28"/>
        </w:rPr>
      </w:pPr>
      <w:r>
        <w:rPr>
          <w:sz w:val="28"/>
        </w:rPr>
      </w:r>
    </w:p>
    <w:p>
      <w:pPr>
        <w:pStyle w:val="Normal"/>
        <w:spacing w:lineRule="auto" w:line="360"/>
        <w:ind w:right="-1800" w:hanging="0"/>
        <w:rPr/>
      </w:pPr>
      <w:r>
        <w:rPr>
          <w:sz w:val="28"/>
        </w:rPr>
        <w:t xml:space="preserve">Another common way to represent industrial society was by depict the body of a worker. Paintings, photographs and films represented workers naked from the waist up so that their strong muscles will be fully visible; workers carrying their instruments of labor; workers’ bodies moving in graphical patterns as they do work. This last strategy was particularly important. Different kinds of factory work involved distinct and usually repeating patterns of body movements. Modernist art and cinema are filled with representations of these movements. For instance, while Vertov ‘s </w:t>
      </w:r>
      <w:r>
        <w:rPr>
          <w:i/>
          <w:sz w:val="28"/>
        </w:rPr>
        <w:t>Enthusiasm</w:t>
      </w:r>
      <w:r>
        <w:rPr>
          <w:sz w:val="28"/>
        </w:rPr>
        <w:t xml:space="preserve">, Lang’s </w:t>
      </w:r>
      <w:r>
        <w:rPr>
          <w:i/>
          <w:sz w:val="28"/>
        </w:rPr>
        <w:t>Metropolis</w:t>
      </w:r>
      <w:r>
        <w:rPr>
          <w:sz w:val="28"/>
        </w:rPr>
        <w:t xml:space="preserve">, and Chaplin’s </w:t>
      </w:r>
      <w:r>
        <w:rPr>
          <w:i/>
          <w:sz w:val="28"/>
        </w:rPr>
        <w:t>Modern Times</w:t>
      </w:r>
      <w:r>
        <w:rPr>
          <w:sz w:val="28"/>
        </w:rPr>
        <w:t xml:space="preserve"> celebrate, critic and caricature modern work respectively, they all use similar visual strategies. They emphasize the regularity of workers’ movements, abstract and iconize these movements, and establish parallels between the movements of the bodies and the movements of the machines.</w:t>
      </w:r>
    </w:p>
    <w:p>
      <w:pPr>
        <w:pStyle w:val="Normal"/>
        <w:spacing w:lineRule="auto" w:line="360"/>
        <w:ind w:right="-1800" w:hanging="0"/>
        <w:rPr>
          <w:sz w:val="28"/>
        </w:rPr>
      </w:pPr>
      <w:r>
        <w:rPr>
          <w:sz w:val="28"/>
        </w:rPr>
      </w:r>
    </w:p>
    <w:p>
      <w:pPr>
        <w:pStyle w:val="Normal"/>
        <w:spacing w:lineRule="auto" w:line="360"/>
        <w:ind w:right="-1800" w:hanging="0"/>
        <w:rPr>
          <w:sz w:val="28"/>
        </w:rPr>
      </w:pPr>
      <w:r>
        <w:rPr>
          <w:sz w:val="28"/>
        </w:rPr>
        <w:t xml:space="preserve">In contrast to industrial society, which seems to almost hand the artists images and icons to represent it with, information society can be said to “resist visualization.” That is, it does not offer us specific visual icons, forms, or movement patterns. In fact, I would even go further and suggest that the essential activities which define it are ‘anti-visual.” As I already noted, typical information labor involves people in front of computers, control panels, and other human-machine interfaces. There are no graphical body movements, and regardless of the concept of the work and the type of industry, it all looks exactly the same: a relatively static figure in front of the screen with the hands on the keyboard. Similarly, if the industrial technologies typically involved visible movements of the parts – the wheels of a train or a car, the cylinders of a combustion engine, and propeller of a plane, and so on – there is nothing visibly moving in information technology. Of course, every second millions of bits do move between the hard drive, the memory, the graphics card, the processor, and the network – but we can’t see them. Similarly, we can’t see Information flows between network routers, between a Wi-Fi point and nearby computers, between parts containing RFID chip and a RFID reader, etc.  All these movements take place beyond the scale of our bodies, perception and cognition. </w:t>
      </w:r>
    </w:p>
    <w:p>
      <w:pPr>
        <w:pStyle w:val="Normal"/>
        <w:spacing w:lineRule="auto" w:line="360"/>
        <w:ind w:right="-1800" w:hanging="0"/>
        <w:rPr>
          <w:sz w:val="28"/>
        </w:rPr>
      </w:pPr>
      <w:r>
        <w:rPr>
          <w:sz w:val="28"/>
        </w:rPr>
      </w:r>
    </w:p>
    <w:p>
      <w:pPr>
        <w:pStyle w:val="Normal"/>
        <w:spacing w:lineRule="auto" w:line="360"/>
        <w:ind w:right="-1800" w:hanging="0"/>
        <w:rPr>
          <w:sz w:val="28"/>
        </w:rPr>
      </w:pPr>
      <w:r>
        <w:rPr>
          <w:sz w:val="28"/>
        </w:rPr>
        <w:t>The fact that information society is difficult to represent visually does not mean that it cannot be done. But it is definitely not easy. So far, only a few artists have systematically tried to do this, and Manetas is one of them. You would think that more artists would want to represent in some way what the hundreds of millions humans actually do today most of the time – the unique form which humanity assumed in the early twenty first century. That is, they no longer hunt, work in the fields or operate heavy machinery – instead, they stare into computer screens and their mobile phones; type on keyboards; play computer games, and operate various other human-computer interfaces. And yet Manetas is the only contemporary painter who made this reality the focus on his paintings. Manetas, therefore, is a true “painter of information life.” This is already amazing and remarkable by itself.</w:t>
      </w:r>
    </w:p>
    <w:p>
      <w:pPr>
        <w:pStyle w:val="Normal"/>
        <w:spacing w:lineRule="auto" w:line="360"/>
        <w:ind w:right="-1800" w:hanging="0"/>
        <w:rPr>
          <w:sz w:val="28"/>
        </w:rPr>
      </w:pPr>
      <w:r>
        <w:rPr>
          <w:sz w:val="28"/>
        </w:rPr>
      </w:r>
    </w:p>
    <w:p>
      <w:pPr>
        <w:pStyle w:val="Normal"/>
        <w:spacing w:lineRule="auto" w:line="360"/>
        <w:ind w:right="-1800" w:hanging="0"/>
        <w:rPr/>
      </w:pPr>
      <w:r>
        <w:rPr>
          <w:sz w:val="28"/>
        </w:rPr>
        <w:t xml:space="preserve">In thinking about the strategies of Manetas’s paintings, I can place his paintings in a room next to some of the most accomplished figurative artists of the twentieth century: Edward Hopper, Balthus, </w:t>
      </w:r>
      <w:hyperlink r:id="rId2">
        <w:r>
          <w:rPr>
            <w:rStyle w:val="InternetLink"/>
            <w:color w:val="000000"/>
            <w:sz w:val="28"/>
            <w:u w:val="none"/>
          </w:rPr>
          <w:t>Alexander Deineka</w:t>
        </w:r>
      </w:hyperlink>
      <w:r>
        <w:rPr>
          <w:sz w:val="28"/>
        </w:rPr>
        <w:t xml:space="preserve"> </w:t>
      </w:r>
      <w:r>
        <w:rPr>
          <w:rFonts w:eastAsia="Times New Roman"/>
          <w:sz w:val="28"/>
        </w:rPr>
        <w:t>Deineka</w:t>
      </w:r>
      <w:r>
        <w:rPr>
          <w:sz w:val="28"/>
        </w:rPr>
        <w:t xml:space="preserve">. Similar to these artists, Manetas slightly abstracts the human forms and the forms of the human environment. He extracts these forms from the everyday reality and places them within the space of a painting. What matters now are the contrasts between empty fields of color and the elegant arabesques articulating or going over these fields, or between the sharp lines and flowing soft brushstrokes. At the same time, the specificity with which Manetas represents his subjects – for instance, particular types of cable connections or particular models of game consoles – makes his paintings very precise documents of the time in which they are painted. This tension between the modern painterly tradition to which Manetas’s paintings clearly belong, and the concrete and uniquely contemporary details in these paintings is what gives them their surprising and unique quality. Normally, we don’t expect a modern figurative painting to have the specificity of a consumer electronics catalog. </w:t>
      </w:r>
    </w:p>
    <w:p>
      <w:pPr>
        <w:pStyle w:val="Normal"/>
        <w:spacing w:lineRule="auto" w:line="360"/>
        <w:ind w:right="-1800" w:hanging="0"/>
        <w:rPr>
          <w:sz w:val="28"/>
        </w:rPr>
      </w:pPr>
      <w:r>
        <w:rPr>
          <w:sz w:val="28"/>
        </w:rPr>
      </w:r>
    </w:p>
    <w:p>
      <w:pPr>
        <w:pStyle w:val="Normal"/>
        <w:spacing w:lineRule="auto" w:line="360"/>
        <w:ind w:right="-1800" w:hanging="0"/>
        <w:rPr/>
      </w:pPr>
      <w:r>
        <w:rPr>
          <w:sz w:val="28"/>
        </w:rPr>
        <w:t xml:space="preserve">If we look at various nineteenth and twentieth century figurative painters who worked on the same problem as Manetas – representing modern humans inside their specifically modern environments  – we notice that the “light abstraction” filter which they applied to physical reality often affected the specificity of the details as shown in their paintings. Visually, this is what happens when you take a digital photograph and run “Blur more” filter in Photoshop. All contours get slightly blurred, the image acquires more of an abstract quality, and at the same time its historical specificity is removed. But the blur filter invented by Manetas, so to speak, is more selective. While it evens out the color and tone gradations inside the shapes and backgrounds, it preserves the sharpness of contours and, consequently, the historical specificity of the selective details. These details unmistakably identify one shape as a PoweBook G3, another shape as a VGA cable, etc. For instance, in </w:t>
      </w:r>
      <w:r>
        <w:rPr>
          <w:i/>
          <w:sz w:val="28"/>
        </w:rPr>
        <w:t>Girl</w:t>
      </w:r>
      <w:r>
        <w:rPr>
          <w:sz w:val="28"/>
        </w:rPr>
        <w:t xml:space="preserve"> (2005), we can’t discern any details of the girl’s face, and yet we clearly can read Nike swash logo on her sneakers.</w:t>
      </w:r>
    </w:p>
    <w:p>
      <w:pPr>
        <w:pStyle w:val="Normal"/>
        <w:spacing w:lineRule="auto" w:line="360"/>
        <w:ind w:right="-1800" w:hanging="0"/>
        <w:rPr>
          <w:sz w:val="28"/>
        </w:rPr>
      </w:pPr>
      <w:r>
        <w:rPr>
          <w:sz w:val="28"/>
        </w:rPr>
      </w:r>
    </w:p>
    <w:p>
      <w:pPr>
        <w:pStyle w:val="Normal"/>
        <w:spacing w:lineRule="auto" w:line="360"/>
        <w:ind w:right="-1800" w:hanging="0"/>
        <w:rPr/>
      </w:pPr>
      <w:r>
        <w:rPr>
          <w:sz w:val="28"/>
        </w:rPr>
        <w:t xml:space="preserve">As already mentioned, painting a human being in his or her interior environment is a tradition that goes back many centuries. Perhaps the main difference between twentieth century artists who created such paintings and their classical predecessors is the treatment of space around a human figure. From the fifteenth to nineteenth century, the figure is placed inside the realistic looking interior. This interior may be staged to contain the symbols of wealth and power such as precious fabrics, furniture, or other paintings, but normally it is still remains plausible, with the placed objects confirming to a perspectival space. In the twentieth century, however, figurative artists are fully aware of the new language of abstraction, which can create meaning purely through formal contrasts. (In fact, many painters creating figurative works in Europe in the 1920s and 930s first went through an abstract period). Consequently, twentieth century artists start using a new strategy: positioning human figures against empty areas of space. Some such as </w:t>
      </w:r>
      <w:hyperlink r:id="rId3">
        <w:r>
          <w:rPr>
            <w:rStyle w:val="InternetLink"/>
            <w:color w:val="000000"/>
            <w:sz w:val="28"/>
            <w:u w:val="none"/>
          </w:rPr>
          <w:t>Alberto Giacomett</w:t>
        </w:r>
      </w:hyperlink>
      <w:r>
        <w:rPr>
          <w:sz w:val="28"/>
        </w:rPr>
        <w:t>i and Francis Bacon make this space completely neutral and abstract. Others, such as Balthus, present this the space as realistic (i.e., it is three-dimensional and consistent with a human figure inside it), but arrange it to be completely empty of any objects. In this way, seemingly representational space becomes abstract and symbolic. Hopper was probably the best user of this technique. The unspoken drama in many of his paintings revolves around the contrast between a figure and the seemingly infinite and indifferent space in which it exists – such as the dark cosmos of a street at night, or the uniform field of grass outside of a motel.</w:t>
      </w:r>
    </w:p>
    <w:p>
      <w:pPr>
        <w:pStyle w:val="Normal"/>
        <w:spacing w:lineRule="auto" w:line="360"/>
        <w:ind w:right="-1800" w:hanging="0"/>
        <w:rPr>
          <w:sz w:val="28"/>
        </w:rPr>
      </w:pPr>
      <w:r>
        <w:rPr>
          <w:sz w:val="28"/>
        </w:rPr>
      </w:r>
    </w:p>
    <w:p>
      <w:pPr>
        <w:pStyle w:val="Normal"/>
        <w:spacing w:lineRule="auto" w:line="360"/>
        <w:ind w:right="-1800" w:hanging="0"/>
        <w:rPr/>
      </w:pPr>
      <w:r>
        <w:rPr>
          <w:sz w:val="28"/>
        </w:rPr>
        <w:t xml:space="preserve">Manetas also uses this technique of placing the figures inside seemingly realistic but actually staged and abstracted space.  Often, he paints his figures from above so this space is a floor. (This view from above, which is typical of video games is, to the best of my knowledge, never before has been systematically used in painting). It can also be a wall, and it can contain suggestions of furniture. The fact that even at its most abstract this space can be unmistakably identified as an interior already gives this space a different meaning: it is not infinite as Hopper’s street at night but definitely finite. I would not call it domestic but it is certainly not alienating as with Hopper, </w:t>
      </w:r>
      <w:r>
        <w:rPr>
          <w:rFonts w:eastAsia="Times New Roman"/>
          <w:sz w:val="28"/>
        </w:rPr>
        <w:t>Giacometti, or Bacon</w:t>
      </w:r>
      <w:r>
        <w:rPr>
          <w:sz w:val="28"/>
        </w:rPr>
        <w:t>. So what is this space?</w:t>
      </w:r>
    </w:p>
    <w:p>
      <w:pPr>
        <w:pStyle w:val="Normal"/>
        <w:spacing w:lineRule="auto" w:line="360"/>
        <w:ind w:right="-1800" w:hanging="0"/>
        <w:rPr>
          <w:sz w:val="28"/>
        </w:rPr>
      </w:pPr>
      <w:r>
        <w:rPr>
          <w:sz w:val="28"/>
        </w:rPr>
      </w:r>
    </w:p>
    <w:p>
      <w:pPr>
        <w:pStyle w:val="Normal"/>
        <w:spacing w:lineRule="auto" w:line="360"/>
        <w:ind w:right="-1800" w:hanging="0"/>
        <w:rPr>
          <w:sz w:val="28"/>
        </w:rPr>
      </w:pPr>
      <w:r>
        <w:rPr>
          <w:sz w:val="28"/>
        </w:rPr>
        <w:t xml:space="preserve">In my view, Manetas conceptualizes an interior space as an equivalent of a computer desktop, which is there whenever we use a computer. In other words, it is a background against which we arrange our lives and carry our everyday activities. We place icons and folders on this desktop; similarly, people in Manetas’s paintings place laptops, game consoles, TVs, cables, pieces of clothing, and their own bodies within the empty interior space. This space does not frame or defines our identities. Its emptiness does not have any existential quality typically of the figurative art of the 1940s-1960s. Nor it is the charged “negative space” of modernism in general. And it does not invoke the special feeling of lightness and disappearance effects of supermodern architecture. (This term was introduced in 1997 by Hans Ibelings to describe the sensibility of buildings such as Foundation Cartier by Jean Nouvel, 1994, and French National Library in Paris by Dominique Perrault, 1989). Instead, the space painted by Manetas is simply a neutral “background” – and nothing more. </w:t>
      </w:r>
    </w:p>
    <w:p>
      <w:pPr>
        <w:pStyle w:val="Normal"/>
        <w:spacing w:lineRule="auto" w:line="360"/>
        <w:ind w:right="-1800" w:hanging="0"/>
        <w:rPr>
          <w:sz w:val="28"/>
        </w:rPr>
      </w:pPr>
      <w:r>
        <w:rPr>
          <w:sz w:val="28"/>
        </w:rPr>
      </w:r>
    </w:p>
    <w:p>
      <w:pPr>
        <w:pStyle w:val="Normal"/>
        <w:spacing w:lineRule="auto" w:line="360"/>
        <w:ind w:right="-1800" w:hanging="0"/>
        <w:rPr/>
      </w:pPr>
      <w:r>
        <w:rPr>
          <w:sz w:val="28"/>
        </w:rPr>
        <w:t xml:space="preserve">This visual treatment of space as a neutral “background” also has another meaning. The space in Manetas’s paintings can be thought of as the space of electronic communication: a vacuum constantly traversed by electronic signals. This space is therefore never completely empty. It is full of activity and movement. And this is how Manetas paints it. We see differently colored lines, dots, and various small shapes that stand out against the stillness of background. The network of hectic lines create an impression of constant busyness, constant movement. But the quality of this movement is very different from what we find in portraits by </w:t>
      </w:r>
      <w:r>
        <w:rPr>
          <w:rFonts w:eastAsia="Times New Roman"/>
          <w:sz w:val="28"/>
        </w:rPr>
        <w:t>Giacometti</w:t>
      </w:r>
      <w:r>
        <w:rPr>
          <w:sz w:val="28"/>
        </w:rPr>
        <w:t xml:space="preserve"> where the dramatic swirling brushstrokes encircle the subject, or in Bacon where the thrusting lines alternatively define and blur the subject. In Manetas’s paintings, this movement is like a constant barely audible buzzing of electronic equipment when it is on. Numerous bits of data move constantly but, in contrast to the parts of industrial machinery, we don’t see anything  – we only hear a light and persistent buzz.</w:t>
      </w:r>
    </w:p>
    <w:p>
      <w:pPr>
        <w:pStyle w:val="Normal"/>
        <w:spacing w:lineRule="auto" w:line="360"/>
        <w:ind w:right="-1800" w:hanging="0"/>
        <w:rPr>
          <w:sz w:val="28"/>
        </w:rPr>
      </w:pPr>
      <w:r>
        <w:rPr>
          <w:sz w:val="28"/>
        </w:rPr>
      </w:r>
    </w:p>
    <w:p>
      <w:pPr>
        <w:pStyle w:val="Normal"/>
        <w:spacing w:lineRule="auto" w:line="360"/>
        <w:ind w:right="-1800" w:hanging="0"/>
        <w:rPr>
          <w:sz w:val="28"/>
        </w:rPr>
      </w:pPr>
      <w:r>
        <w:rPr>
          <w:sz w:val="28"/>
        </w:rPr>
        <w:t xml:space="preserve">In painting the spaces of information society, Manetas is particularly interested in what technically is called human-computer interface: the ways in which humans communicate with and control computers and other devices. In his paintings, the large cyclical and repetitive movements of workers of the industrial era became replaced by the small movements of the hand and fingers operating the interface of a Playstation of a Sony VAIO laptop. These new body movements are also repetitive but they are no longer cyclical. That is, while a hand repeatedly presses buttons on a joystick or keys on a keyboard, the pattern is no longer predictable and regular. This irregularity of body’s movements, in my view, is as specific to information (i.e. cognitive) labor the regularity that was equally specific to industrial labor. In the latter, body followed the regular movement of a machine; in the former, an interactive computer responds to actions initiated by a human who thinks – which is not a uniform fixed process. </w:t>
      </w:r>
    </w:p>
    <w:p>
      <w:pPr>
        <w:pStyle w:val="Normal"/>
        <w:spacing w:lineRule="auto" w:line="360"/>
        <w:ind w:right="-1800" w:hanging="0"/>
        <w:rPr>
          <w:sz w:val="28"/>
        </w:rPr>
      </w:pPr>
      <w:r>
        <w:rPr>
          <w:sz w:val="28"/>
        </w:rPr>
      </w:r>
    </w:p>
    <w:p>
      <w:pPr>
        <w:pStyle w:val="Normal"/>
        <w:spacing w:lineRule="auto" w:line="360"/>
        <w:ind w:right="-1800" w:hanging="0"/>
        <w:rPr>
          <w:sz w:val="28"/>
        </w:rPr>
      </w:pPr>
      <w:r>
        <w:rPr>
          <w:sz w:val="28"/>
        </w:rPr>
        <w:t xml:space="preserve">Sometimes Manetas paints a hand that is not clutching anything but is simply resting on a knee. Sometimes we see complete figures resting. But more often, they are engaged in play. The intensity of their concentration and the immobility of their tense bodies makes you think that they may be actually working: monitoring a telecommunication network, flying a large plane with hundreds of passengers, studying protein structures in a lab. In some way they are: just as a scientist analyzing visualized data or an operator of automated factory scanning the monitors, Manetas’s figures analyze what is on the screen in front of them to make immediate decisions. In other words, while they are engaged in leisure as opposed to work, their perceptual, cognitive, and bodily activities are work-like. So while Manetas does not literally paint information work, in fact he is directly engaged with the new kind of human-machine relationship which is central to both info-work and info-leisure activities today. </w:t>
      </w:r>
    </w:p>
    <w:p>
      <w:pPr>
        <w:pStyle w:val="Normal"/>
        <w:spacing w:lineRule="auto" w:line="360"/>
        <w:ind w:right="-1800" w:hanging="0"/>
        <w:rPr>
          <w:sz w:val="28"/>
        </w:rPr>
      </w:pPr>
      <w:r>
        <w:rPr>
          <w:sz w:val="28"/>
        </w:rPr>
      </w:r>
    </w:p>
    <w:p>
      <w:pPr>
        <w:pStyle w:val="Normal"/>
        <w:spacing w:lineRule="auto" w:line="360"/>
        <w:ind w:right="-1800" w:hanging="0"/>
        <w:rPr/>
      </w:pPr>
      <w:r>
        <w:rPr>
          <w:sz w:val="28"/>
        </w:rPr>
        <w:t xml:space="preserve">Looking at Manetas’s representations of our information environment from his very first paintings to the very latest, we see a change. The early paintings of the 1990s reflected the popular understanding of the computer as a kind of unfamiliar and foreign presence, even an alien; computer work as immersion and withdrawal from the physical surrounding; the laptop, the game console “sucking in” the user away from the immediate space. This understanding was already prefigured in earlier fiction: for instance, TV in David Cronenberg’s 1982 </w:t>
      </w:r>
      <w:r>
        <w:rPr>
          <w:i/>
          <w:sz w:val="28"/>
        </w:rPr>
        <w:t>Videodrom</w:t>
      </w:r>
      <w:r>
        <w:rPr>
          <w:sz w:val="28"/>
        </w:rPr>
        <w:t xml:space="preserve">; the plot of </w:t>
      </w:r>
      <w:r>
        <w:rPr>
          <w:i/>
          <w:sz w:val="28"/>
        </w:rPr>
        <w:t xml:space="preserve">Tron </w:t>
      </w:r>
      <w:r>
        <w:rPr>
          <w:sz w:val="28"/>
        </w:rPr>
        <w:t>(</w:t>
      </w:r>
      <w:hyperlink r:id="rId4">
        <w:r>
          <w:rPr>
            <w:rStyle w:val="InternetLink"/>
            <w:sz w:val="28"/>
            <w:szCs w:val="26"/>
          </w:rPr>
          <w:t>Steven Lisberger</w:t>
        </w:r>
      </w:hyperlink>
      <w:r>
        <w:rPr>
          <w:sz w:val="28"/>
          <w:szCs w:val="26"/>
        </w:rPr>
        <w:t>.</w:t>
      </w:r>
      <w:r>
        <w:rPr>
          <w:sz w:val="28"/>
        </w:rPr>
        <w:t xml:space="preserve"> 1982); or the characters in Wiiliam Gibson’</w:t>
      </w:r>
      <w:r>
        <w:rPr>
          <w:i/>
          <w:sz w:val="28"/>
        </w:rPr>
        <w:t>s Neuromancer (1984)</w:t>
      </w:r>
      <w:r>
        <w:rPr>
          <w:b/>
          <w:i/>
          <w:sz w:val="28"/>
        </w:rPr>
        <w:t>.</w:t>
      </w:r>
      <w:r>
        <w:rPr>
          <w:i/>
          <w:sz w:val="28"/>
        </w:rPr>
        <w:t xml:space="preserve"> </w:t>
      </w:r>
      <w:r>
        <w:rPr>
          <w:sz w:val="28"/>
        </w:rPr>
        <w:t xml:space="preserve">The orgy of electronic cables in Manetas’s early paintings which seem to grow and multiply also remind of me of visions of alien techno-beings in movies such as </w:t>
      </w:r>
      <w:r>
        <w:rPr>
          <w:i/>
          <w:sz w:val="28"/>
        </w:rPr>
        <w:t>Alien</w:t>
      </w:r>
      <w:r>
        <w:rPr>
          <w:sz w:val="28"/>
        </w:rPr>
        <w:t xml:space="preserve"> series and </w:t>
      </w:r>
      <w:r>
        <w:rPr>
          <w:i/>
          <w:sz w:val="28"/>
        </w:rPr>
        <w:t>Matrix</w:t>
      </w:r>
      <w:r>
        <w:rPr>
          <w:sz w:val="28"/>
        </w:rPr>
        <w:t xml:space="preserve">. </w:t>
      </w:r>
    </w:p>
    <w:p>
      <w:pPr>
        <w:pStyle w:val="Normal"/>
        <w:spacing w:lineRule="auto" w:line="360"/>
        <w:ind w:right="-1800" w:hanging="0"/>
        <w:rPr>
          <w:sz w:val="28"/>
        </w:rPr>
      </w:pPr>
      <w:r>
        <w:rPr>
          <w:sz w:val="28"/>
        </w:rPr>
      </w:r>
    </w:p>
    <w:p>
      <w:pPr>
        <w:pStyle w:val="Normal"/>
        <w:spacing w:lineRule="auto" w:line="360"/>
        <w:ind w:right="-1800" w:hanging="0"/>
        <w:rPr/>
      </w:pPr>
      <w:r>
        <w:rPr>
          <w:sz w:val="28"/>
        </w:rPr>
        <w:t xml:space="preserve">In contrast, the 2005 painting </w:t>
      </w:r>
      <w:r>
        <w:rPr>
          <w:i/>
          <w:sz w:val="28"/>
        </w:rPr>
        <w:t>Girls in Nike</w:t>
      </w:r>
      <w:r>
        <w:rPr>
          <w:sz w:val="28"/>
        </w:rPr>
        <w:t xml:space="preserve"> represents technology as being completely integrated and fused with the lived environment: items of fashionable clothing and computer cables portrayed as complementary; the atmosphere is decorative and festive. Technology is not no longer threatening; nor is it an outside force that has been domesticated. Rather, it is playful and playable: it brings a party into the everyday. The sound which accompanying our interaction with the icons; the icons in the Dock in MAC OS X’s Aqua interface which playfully unfold into windows; colorful desktop backgrounds; shiny metallic reflective surfaces – all this makes electronics and computer consumer devices technology stand out from the everyday grayness and routine. Technology is a pet which surprises us, sometimes disobeying and even annoying us – but is always animated, always entertaining, always fun and almost fashion. And this is exactly how it is represented in </w:t>
      </w:r>
      <w:r>
        <w:rPr>
          <w:i/>
          <w:sz w:val="28"/>
        </w:rPr>
        <w:t xml:space="preserve">Girls in Nike </w:t>
      </w:r>
      <w:r>
        <w:rPr>
          <w:sz w:val="28"/>
        </w:rPr>
        <w:t>and other recent paintings. Thus, Manetas’s paintings document the shift which took place within one decade of computer culture: from the vision of alienating immersion exemplified by the popularity of VR in the middle 1990s to the concept of fusion between computers and everyday life exemplified by the growing popularity of pervasive computing / ambient intelligence research by the middle 2000s.</w:t>
      </w:r>
    </w:p>
    <w:p>
      <w:pPr>
        <w:pStyle w:val="Normal"/>
        <w:spacing w:lineRule="auto" w:line="360"/>
        <w:ind w:right="-1800" w:hanging="0"/>
        <w:rPr>
          <w:sz w:val="28"/>
        </w:rPr>
      </w:pPr>
      <w:r>
        <w:rPr>
          <w:sz w:val="28"/>
        </w:rPr>
      </w:r>
    </w:p>
    <w:p>
      <w:pPr>
        <w:pStyle w:val="TextBody"/>
        <w:spacing w:lineRule="auto" w:line="360"/>
        <w:rPr/>
      </w:pPr>
      <w:r>
        <w:rPr>
          <w:color w:val="000000"/>
        </w:rPr>
        <w:t xml:space="preserve">My visit to the famous Colette store in Paris on the same October 2005 day I saw </w:t>
      </w:r>
      <w:r>
        <w:rPr>
          <w:i/>
          <w:color w:val="000000"/>
        </w:rPr>
        <w:t>Girls in Nike</w:t>
      </w:r>
      <w:r>
        <w:rPr>
          <w:color w:val="000000"/>
        </w:rPr>
        <w:t xml:space="preserve"> in</w:t>
      </w:r>
      <w:r>
        <w:rPr>
          <w:i/>
          <w:color w:val="000000"/>
        </w:rPr>
        <w:t xml:space="preserve"> </w:t>
      </w:r>
      <w:r>
        <w:rPr>
          <w:color w:val="000000"/>
        </w:rPr>
        <w:t>Manetas’s studio only confirmed this new identity of computer technology today. Colette &lt;www.colette.fr&gt; is a legendary store that in the middle of the 1990s introduced a new concept that today is quite - store as a curated collection of most interesting design objects currently being designed around the world, with an obligatory hip café and changing art exhibitions. I have been to Colette a number of times, but when I visited in October 2005, I saw something structurally new. The display positioned right in the center of the store (which also situated it right across the store entrance) housed latest cell phones, PDAs and a portable Sony Playstation (PSP). These “techo-jewels” came to dominate the store, taking the space away from albums, perfumes, cloves and various design objects which all were delegated to the perimeter. But, just as in Manetas’s new paintings, the techo-objects in the case did not look dominating, threatening, or alien. They seemed to acquire the same status as perfume, photography books, clothes, and other items in the store. Put differently, they were no longer “technology.” Instead, they became simply “objects” and as such they now had the same rights as other objects which we use daily: to be beautiful and elegant, to have interesting shapes and textures; to reflect who we use and in the same time allow is to reinvent ourselves. In short, they now belonged to the world of design and fashion rather than engineering.</w:t>
      </w:r>
    </w:p>
    <w:p>
      <w:pPr>
        <w:pStyle w:val="Normal"/>
        <w:spacing w:lineRule="auto" w:line="360"/>
        <w:ind w:right="-1800" w:hanging="0"/>
        <w:rPr>
          <w:color w:val="000000"/>
          <w:sz w:val="28"/>
        </w:rPr>
      </w:pPr>
      <w:r>
        <w:rPr>
          <w:color w:val="000000"/>
          <w:sz w:val="28"/>
        </w:rPr>
      </w:r>
    </w:p>
    <w:p>
      <w:pPr>
        <w:pStyle w:val="Normal"/>
        <w:spacing w:lineRule="auto" w:line="360"/>
        <w:ind w:right="-1800" w:hanging="0"/>
        <w:rPr/>
      </w:pPr>
      <w:r>
        <w:rPr>
          <w:sz w:val="28"/>
        </w:rPr>
        <w:t xml:space="preserve">And yet, this visual similarity should not deceive us. These playful fashion-conscious objects are not like any objects we ever interacted with previously. Connected through always-on networks, every one is in fact another nerve of information society. Although we encounter and participate in this society daily, capturing its typical or essential dimensions visually so far eluded practically all artists. Manetas is one of the few who has been systematically working to represent these new dimensions. Therefore, unlike many other artists today, he truly can be called “the painter of contemporary life.” </w:t>
      </w:r>
    </w:p>
    <w:p>
      <w:pPr>
        <w:pStyle w:val="Normal"/>
        <w:spacing w:lineRule="auto" w:line="360"/>
        <w:ind w:right="-1800" w:hanging="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com/asp/display_artist-asp/_/crid--7828/Alexander_Deineka.htm" TargetMode="External"/><Relationship Id="rId3" Type="http://schemas.openxmlformats.org/officeDocument/2006/relationships/hyperlink" Target="http://en.wikipedia.org/wiki/Alberto_Giacometti" TargetMode="External"/><Relationship Id="rId4" Type="http://schemas.openxmlformats.org/officeDocument/2006/relationships/hyperlink" Target="http://en.wikipedia.org/wiki/Steven_Lisberge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22:39:00Z</dcterms:created>
  <dc:creator>Lev Manovich</dc:creator>
  <dc:description/>
  <cp:keywords/>
  <dc:language>en-US</dc:language>
  <cp:lastModifiedBy>Lev Manovich</cp:lastModifiedBy>
  <dcterms:modified xsi:type="dcterms:W3CDTF">2007-11-23T03:51:00Z</dcterms:modified>
  <cp:revision>49</cp:revision>
  <dc:subject/>
  <dc:title>Lev Manovich</dc:title>
</cp:coreProperties>
</file>