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SCALE EFF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Helvetica-Bold;Helvetica" w:ascii="Helvetica-Bold;Helvetica" w:hAnsi="Helvetica-Bold;Helvetica"/>
          <w:color w:val="333333"/>
          <w:szCs w:val="72"/>
        </w:rPr>
        <w:br/>
      </w:r>
      <w:r>
        <w:rPr>
          <w:rFonts w:cs="Arial" w:ascii="Arial" w:hAnsi="Arial"/>
          <w:color w:val="333333"/>
          <w:szCs w:val="7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Dr. Lev Manov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 xml:space="preserve">Professor, Visual Arts Department: </w:t>
      </w:r>
      <w:r>
        <w:rPr>
          <w:rFonts w:cs="Arial" w:ascii="Arial" w:hAnsi="Arial"/>
          <w:color w:val="333333"/>
          <w:szCs w:val="72"/>
          <w:u w:val="single"/>
        </w:rPr>
        <w:t>visarts.ucsd.ed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Arial" w:ascii="Arial" w:hAnsi="Arial"/>
          <w:color w:val="333333"/>
          <w:szCs w:val="72"/>
        </w:rPr>
        <w:t xml:space="preserve">University of California – San Diego: </w:t>
      </w:r>
      <w:hyperlink r:id="rId2">
        <w:r>
          <w:rPr>
            <w:rStyle w:val="InternetLink"/>
            <w:rFonts w:cs="Arial" w:ascii="Arial" w:hAnsi="Arial"/>
            <w:color w:val="333333"/>
            <w:szCs w:val="72"/>
          </w:rPr>
          <w:t>www.uscd.edu</w:t>
        </w:r>
      </w:hyperlink>
      <w:r>
        <w:rPr>
          <w:rFonts w:cs="Arial" w:ascii="Arial" w:hAnsi="Arial"/>
          <w:color w:val="333333"/>
          <w:szCs w:val="72"/>
        </w:rPr>
        <w:br/>
        <w:t xml:space="preserve">Director, Software Studies Initiative: </w:t>
      </w:r>
      <w:r>
        <w:rPr>
          <w:rFonts w:cs="Arial" w:ascii="Arial" w:hAnsi="Arial"/>
          <w:color w:val="333333"/>
          <w:szCs w:val="72"/>
          <w:u w:val="single"/>
        </w:rPr>
        <w:t>softwarestudies.com</w:t>
      </w:r>
      <w:r>
        <w:rPr>
          <w:rFonts w:cs="Arial" w:ascii="Arial" w:hAnsi="Arial"/>
          <w:color w:val="333333"/>
          <w:szCs w:val="7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 xml:space="preserve">California Institute of Information and Telecommnication </w:t>
      </w:r>
      <w:hyperlink r:id="rId3">
        <w:r>
          <w:rPr>
            <w:rStyle w:val="InternetLink"/>
            <w:rFonts w:cs="Arial" w:ascii="Arial" w:hAnsi="Arial"/>
            <w:color w:val="333333"/>
            <w:szCs w:val="72"/>
          </w:rPr>
          <w:t>www.calit2.net</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Arial" w:ascii="Arial" w:hAnsi="Arial"/>
          <w:color w:val="333333"/>
          <w:szCs w:val="32"/>
        </w:rPr>
        <w:t>CONTACT</w:t>
      </w:r>
      <w:r>
        <w:rPr>
          <w:rFonts w:cs="Arial" w:ascii="Arial" w:hAnsi="Arial"/>
          <w:color w:val="333333"/>
        </w:rPr>
        <w:t>: </w:t>
        <w:br/>
        <w:t>email: manovich {at} ucsd {dot} edu </w:t>
        <w:br/>
        <w:t xml:space="preserve">myspace: </w:t>
      </w:r>
      <w:hyperlink r:id="rId4">
        <w:r>
          <w:rPr>
            <w:rStyle w:val="InternetLink"/>
            <w:rFonts w:cs="Arial" w:ascii="Arial" w:hAnsi="Arial"/>
            <w:color w:val="333333"/>
            <w:u w:val="single"/>
          </w:rPr>
          <w:t>www.myspace.com/lev_manovich</w:t>
        </w:r>
      </w:hyperlink>
      <w:r>
        <w:rPr>
          <w:rFonts w:cs="Arial" w:ascii="Arial" w:hAnsi="Arial"/>
          <w:color w:val="333333"/>
        </w:rPr>
        <w:br/>
        <w:t xml:space="preserve">Flickr: </w:t>
      </w:r>
      <w:hyperlink r:id="rId5">
        <w:r>
          <w:rPr>
            <w:rStyle w:val="InternetLink"/>
            <w:rFonts w:cs="Arial" w:ascii="Arial" w:hAnsi="Arial"/>
            <w:color w:val="333333"/>
            <w:u w:val="single"/>
          </w:rPr>
          <w:t>www.flickr.com/photos/manovich</w:t>
        </w:r>
      </w:hyperlink>
      <w:r>
        <w:rPr>
          <w:rFonts w:cs="Arial" w:ascii="Arial" w:hAnsi="Arial"/>
          <w:color w:val="333333"/>
        </w:rPr>
        <w:t xml:space="preserve">  </w:t>
        <w:br/>
        <w:t>AIM: levmano </w:t>
        <w:br/>
        <w:t>Yahoo! Messenger: levmano12  </w:t>
        <w:br/>
        <w:t xml:space="preserve">Skype: levmano12 </w:t>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rPr>
        <w:t> </w:t>
      </w:r>
      <w:r>
        <w:rPr>
          <w:rFonts w:cs="Arial" w:ascii="Arial" w:hAnsi="Arial"/>
          <w:color w:val="333333"/>
        </w:rPr>
        <w:t xml:space="preserve">mailing address:  University of California, San Diego, </w:t>
        <w:br/>
        <w:t xml:space="preserve"> Professor Lev Manovich,  Visual Arts Department, </w:t>
        <w:br/>
        <w:t> 9500 Gilman Drive. #0084,  La Jolla, CA 92093-0084, U.S.A</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b/>
          <w:b/>
          <w:color w:val="333333"/>
          <w:szCs w:val="72"/>
        </w:rPr>
      </w:pPr>
      <w:r>
        <w:rPr>
          <w:rFonts w:cs="Arial" w:ascii="Arial" w:hAnsi="Arial"/>
          <w:b/>
          <w:color w:val="333333"/>
          <w:szCs w:val="72"/>
        </w:rPr>
        <w:t>Scale as the key category of media the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b/>
          <w:b/>
          <w:color w:val="333333"/>
          <w:szCs w:val="72"/>
        </w:rPr>
      </w:pPr>
      <w:r>
        <w:rPr>
          <w:rFonts w:cs="Arial" w:ascii="Arial" w:hAnsi="Arial"/>
          <w:b/>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McLuhan:  media - sc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new media theory in the 1990s - focusing on qualitative diffirences and "new media" as opposed to quantitative changes in existing media which led to new cultural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example: focus on "interactive cinema" and missing the emergence of graphic cinema / motion graph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b/>
          <w:b/>
          <w:color w:val="333333"/>
          <w:szCs w:val="72"/>
        </w:rPr>
      </w:pPr>
      <w:r>
        <w:rPr>
          <w:rFonts w:cs="Arial" w:ascii="Arial" w:hAnsi="Arial"/>
          <w:b/>
          <w:color w:val="333333"/>
          <w:szCs w:val="72"/>
        </w:rPr>
        <w:t>scale in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b/>
          <w:b/>
          <w:color w:val="333333"/>
          <w:szCs w:val="72"/>
        </w:rPr>
      </w:pPr>
      <w:r>
        <w:rPr>
          <w:rFonts w:cs="Arial" w:ascii="Arial" w:hAnsi="Arial"/>
          <w:b/>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1970s: minituarization / grouth in storage capacity (now doubles every 2 years) / grouth in RAM capacity / grouth in graphics card capacity</w:t>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2009: 4 TB drive in a desktop computer / 1 TB in a laptop</w:t>
        <w:br/>
        <w:br/>
        <w:t>One crucial component of a computer which is developing much slower is display size and resolution – Calit2 reseach on Hiperwalls – a new “window” appropriate for grid computing)</w:t>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Arial" w:ascii="Arial" w:hAnsi="Arial"/>
          <w:color w:val="333333"/>
          <w:szCs w:val="72"/>
        </w:rPr>
        <w:br/>
        <w:br/>
      </w:r>
      <w:r>
        <w:rPr>
          <w:rFonts w:cs="Arial" w:ascii="Arial" w:hAnsi="Arial"/>
          <w:b/>
          <w:color w:val="333333"/>
          <w:szCs w:val="72"/>
        </w:rPr>
        <w:t>“data revolution” of 2000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br/>
        <w:t>“data revolution”: we create/capture much larger amounts of data and information than previously;</w:t>
        <w:br/>
        <w:br/>
        <w:t>in many business and scientific fields, “data revolution” already led to new approaches and even new paradigms (for instance, linguistcs and live sciences – example: meta-genomi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science today: dozens of PB data sets (see SDSC web site)</w:t>
        <w:br/>
        <w:t xml:space="preserve"> </w:t>
        <w:br/>
        <w:t>“how much information” study at UC Berkeley (2003)</w:t>
        <w:br/>
        <w:br/>
        <w:t>example: Flickr: from appr. 600 mil images in the middle fo 2007 to 1.2 billion images six months later (probably more images are uploaded on Flickr montly than all of human art in all art museums world wide)</w:t>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 xml:space="preserve">nex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from 2 bil to 4 bil mobile phone users by 20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china internet usage:  2007 / 111 mil - 2010 / 232 m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more” does not mean “basic:” according to Nokia: main motivators in mobile market in India and China: individuality, exclusivity, originality, uniqueness, glam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Arial" w:ascii="Arial" w:hAnsi="Arial"/>
          <w:color w:val="333333"/>
          <w:szCs w:val="72"/>
        </w:rPr>
        <w:br/>
      </w:r>
      <w:r>
        <w:rPr>
          <w:rFonts w:cs="Arial" w:ascii="Arial" w:hAnsi="Arial"/>
          <w:b/>
          <w:color w:val="333333"/>
          <w:szCs w:val="72"/>
        </w:rPr>
        <w:t>new concepts/practices which address/use scale:</w:t>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collective intelligence" (P. Levy, 1994) / "wisdom of crowds" (see also Massive softw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w:t>
      </w:r>
      <w:r>
        <w:rPr>
          <w:rFonts w:cs="Arial" w:ascii="Arial" w:hAnsi="Arial"/>
          <w:color w:val="333333"/>
          <w:szCs w:val="72"/>
        </w:rPr>
        <w:t xml:space="preserve">web 2.0” – web as a platform for us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w:t>
      </w:r>
      <w:r>
        <w:rPr>
          <w:rFonts w:cs="Arial" w:ascii="Arial" w:hAnsi="Arial"/>
          <w:color w:val="333333"/>
          <w:szCs w:val="72"/>
        </w:rPr>
        <w:t xml:space="preserve">social media” / “social software”  / “user generated cont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Arial" w:ascii="Arial" w:hAnsi="Arial"/>
          <w:color w:val="333333"/>
          <w:szCs w:val="72"/>
        </w:rPr>
        <w:t>“</w:t>
      </w:r>
      <w:r>
        <w:rPr>
          <w:rFonts w:cs="Arial" w:ascii="Arial" w:hAnsi="Arial"/>
          <w:color w:val="333333"/>
          <w:szCs w:val="72"/>
        </w:rPr>
        <w:t>crowdsourcing” (Google - all users implcitly contributing to the improvement of search)</w:t>
        <w:br/>
        <w:t>"</w:t>
      </w:r>
      <w:r>
        <w:rPr>
          <w:rFonts w:cs="Arial" w:ascii="Arial" w:hAnsi="Arial"/>
          <w:szCs w:val="20"/>
        </w:rPr>
        <w:t xml:space="preserve"> </w:t>
      </w:r>
      <w:r>
        <w:rPr>
          <w:rFonts w:cs="Arial" w:ascii="Arial" w:hAnsi="Arial"/>
          <w:color w:val="333333"/>
          <w:szCs w:val="72"/>
        </w:rPr>
        <w:t>Wikinomics"</w:t>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Arial" w:ascii="Arial" w:hAnsi="Arial"/>
          <w:color w:val="333333"/>
          <w:szCs w:val="72"/>
        </w:rPr>
        <w:t xml:space="preserve">"internet of things" / see Bruce Sterling's </w:t>
      </w:r>
      <w:r>
        <w:rPr>
          <w:rFonts w:cs="Arial" w:ascii="Arial" w:hAnsi="Arial"/>
          <w:i/>
          <w:color w:val="333333"/>
          <w:szCs w:val="72"/>
        </w:rPr>
        <w:t xml:space="preserve">Shapings Things </w:t>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i/>
          <w:i/>
          <w:color w:val="333333"/>
          <w:szCs w:val="72"/>
        </w:rPr>
      </w:pPr>
      <w:r>
        <w:rPr>
          <w:rFonts w:cs="Arial" w:ascii="Arial" w:hAnsi="Arial"/>
          <w:b/>
          <w:color w:val="333333"/>
          <w:szCs w:val="72"/>
        </w:rPr>
        <w:br/>
        <w:br/>
        <w:t>New cultural technologies/cultural forms today which takes advantage of a new networked society:</w:t>
      </w:r>
      <w:r>
        <w:rPr>
          <w:rFonts w:cs="Arial" w:ascii="Arial" w:hAnsi="Arial"/>
          <w:color w:val="333333"/>
          <w:szCs w:val="72"/>
        </w:rPr>
        <w:br/>
      </w:r>
      <w:r>
        <w:rPr>
          <w:rFonts w:cs="Arial" w:ascii="Arial" w:hAnsi="Arial"/>
          <w:i/>
          <w:color w:val="333333"/>
          <w:szCs w:val="72"/>
        </w:rPr>
        <w:br/>
      </w:r>
      <w:r>
        <w:rPr>
          <w:rFonts w:cs="Arial" w:ascii="Arial" w:hAnsi="Arial"/>
          <w:color w:val="333333"/>
          <w:szCs w:val="72"/>
        </w:rPr>
        <w:t>Wikipedia</w:t>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 xml:space="preserve">multi-player online games  / virtual worlds such as Second Life  </w:t>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 xml:space="preserve">(the ecology of online publishing / information / knowledge sharing):  </w:t>
        <w:br/>
        <w:t>blogs  - quoting other blogs; easily including information items in one blog (“one button publishing”)</w:t>
        <w:br/>
        <w:t>“share” buttons in cultural software: publish to one’s web site, blog, etc.</w:t>
        <w:br/>
        <w:t>PingBack; TrackBa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br/>
        <w:t xml:space="preserve">social bookmarking </w:t>
        <w:br/>
        <w:br/>
        <w:t xml:space="preserve">social cit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collaborative map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Arial" w:ascii="Arial" w:hAnsi="Arial"/>
          <w:color w:val="333333"/>
          <w:szCs w:val="72"/>
        </w:rPr>
        <w:br/>
        <w:t>collaborative making of films and media projects</w:t>
        <w:br/>
        <w:br/>
        <w:t>information visualization</w:t>
        <w:br/>
        <w:br/>
        <w:t>&lt;GIS&gt;</w:t>
        <w:br/>
        <w:br/>
        <w:br/>
      </w:r>
      <w:r>
        <w:rPr>
          <w:rFonts w:cs="Arial" w:ascii="Arial" w:hAnsi="Arial"/>
          <w:b/>
          <w:color w:val="333333"/>
          <w:szCs w:val="72"/>
        </w:rPr>
        <w:t>New social forms which takes advantage of a new networked society:</w:t>
      </w:r>
      <w:r>
        <w:rPr>
          <w:rFonts w:cs="Arial" w:ascii="Arial" w:hAnsi="Arial"/>
          <w:color w:val="333333"/>
          <w:szCs w:val="72"/>
        </w:rPr>
        <w:br/>
        <w:br/>
        <w:t>P2P (peer to peer sharing of media, software, etc.)</w:t>
        <w:br/>
        <w:br/>
        <w:t>“distributed firm” / “network society” (Castells)</w:t>
        <w:br/>
        <w:br/>
        <w:t xml:space="preserve">in many culture industries, typical projects involve massive colloboration between thousands of people in diffirent countrues – the growing importance of “workflow” software </w:t>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b/>
          <w:b/>
          <w:color w:val="333333"/>
          <w:szCs w:val="72"/>
        </w:rPr>
      </w:pPr>
      <w:r>
        <w:rPr>
          <w:rFonts w:cs="Arial" w:ascii="Arial" w:hAnsi="Arial"/>
          <w:color w:val="333333"/>
          <w:szCs w:val="72"/>
        </w:rPr>
        <w:b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b/>
          <w:b/>
          <w:color w:val="333333"/>
          <w:szCs w:val="72"/>
        </w:rPr>
      </w:pPr>
      <w:r>
        <w:rPr>
          <w:rFonts w:cs="Arial" w:ascii="Arial" w:hAnsi="Arial"/>
          <w:b/>
          <w:color w:val="333333"/>
          <w:szCs w:val="72"/>
        </w:rPr>
        <w:t xml:space="preserve">trend: </w:t>
        <w:br/>
        <w:t xml:space="preserve">from discreet communication / discreet recording / analysis of past data to </w:t>
        <w:br/>
        <w:t>near continuos communication connections and recording / real-time analy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b/>
          <w:b/>
          <w:color w:val="333333"/>
          <w:szCs w:val="72"/>
        </w:rPr>
      </w:pPr>
      <w:r>
        <w:rPr>
          <w:rFonts w:cs="Arial" w:ascii="Arial" w:hAnsi="Arial"/>
          <w:b/>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cinema: Timecode, Russian Arc</w:t>
        <w:br/>
        <w:t xml:space="preserve">reality tele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etnographic research: continuos recording of users' activities</w:t>
        <w:br/>
        <w:t>MIT's Reality Mininig: now (2008) doing a  study of 100,00 users in Ind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br/>
        <w:t>“art after compr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modernism – new techniques of compression – photomontage, montage, abstraction; Joyce’s Ulysses as both continuos recording a novel takes place over 24 hr – and a new media interface allowing to access history, other pla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eastAsia="Arial" w:cs="Arial" w:ascii="Arial" w:hAnsi="Arial"/>
          <w:color w:val="333333"/>
          <w:szCs w:val="72"/>
        </w:rPr>
        <w:t xml:space="preserve"> </w:t>
      </w:r>
      <w:r>
        <w:rPr>
          <w:rFonts w:cs="Arial" w:ascii="Arial" w:hAnsi="Arial"/>
          <w:color w:val="333333"/>
          <w:szCs w:val="72"/>
        </w:rPr>
        <w:br/>
        <w:t>around 2000 the limitation of storage dissappears (both technologically and conceptu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users continuosly transmitting/publishing their data:</w:t>
        <w:br/>
        <w:t xml:space="preserve"> "live blogging" </w:t>
        <w:br/>
        <w:t>always on Skype connections and video chats</w:t>
        <w:br/>
        <w:t>soon we may see other types of information continuosly recorded/send to servers/published (medical, GIS, mood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clear" w:pos="720"/>
          <w:tab w:val="left" w:pos="8550" w:leader="none"/>
        </w:tabs>
        <w:autoSpaceDE w:val="false"/>
        <w:spacing w:before="0" w:after="300"/>
        <w:ind w:right="4320" w:hanging="0"/>
        <w:rPr>
          <w:rFonts w:ascii="Arial" w:hAnsi="Arial" w:cs="Arial"/>
          <w:color w:val="333333"/>
          <w:szCs w:val="72"/>
        </w:rPr>
      </w:pPr>
      <w:r>
        <w:rPr>
          <w:rFonts w:cs="Arial" w:ascii="Arial" w:hAnsi="Arial"/>
          <w:color w:val="333333"/>
          <w:szCs w:val="72"/>
        </w:rPr>
        <w:t>MyLifeBits project / Microsoft's lifecam / sLife software which continuosly records users’ software us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Business intelligence: from analysing data from past years to analysing data of the last few days and hours</w:t>
        <w:br/>
        <w:br/>
        <w:t>example of coming consumer services: London travel planning &lt;www.tfl.gov.uk&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Arial" w:ascii="Arial" w:hAnsi="Arial"/>
          <w:color w:val="333333"/>
          <w:szCs w:val="72"/>
        </w:rPr>
        <w:br/>
      </w:r>
      <w:r>
        <w:rPr>
          <w:rFonts w:cs="Arial" w:ascii="Arial" w:hAnsi="Arial"/>
          <w:b/>
          <w:color w:val="333333"/>
          <w:szCs w:val="72"/>
        </w:rPr>
        <w:t xml:space="preserve">"real-time society" / costant ajustment as opposed to fixed rules, prices, connections, etc. </w:t>
        <w:b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 xml:space="preserve">from efficiency (industrial society) to flexibility (global economy) / </w:t>
        <w:br/>
        <w:t xml:space="preserve">"control society" = cybernetic society - but not in Virilio's Cold War sense of automatic systems responding to each other without human control  - instead, numerous networks adjusting weights, prices, offerings, connections </w:t>
        <w:br/>
        <w:t xml:space="preserve">(think of Amazon's vision – “building commerce on a planeray scale” – can only throuh botttom-up approach and redunda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Arial" w:ascii="Arial" w:hAnsi="Arial"/>
          <w:color w:val="333333"/>
          <w:szCs w:val="72"/>
        </w:rPr>
        <w:br/>
      </w:r>
      <w:r>
        <w:rPr>
          <w:rFonts w:cs="Arial" w:ascii="Arial" w:hAnsi="Arial"/>
          <w:b/>
          <w:color w:val="333333"/>
          <w:szCs w:val="72"/>
        </w:rPr>
        <w:t>Scale and development of cul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Historical examples of scale effects – quantity becomes qual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perspectival image -&gt; cine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computer-generated perspectival image - interactive virtual s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Arial" w:ascii="Arial" w:hAnsi="Arial"/>
          <w:color w:val="333333"/>
          <w:szCs w:val="72"/>
        </w:rPr>
        <w:br/>
      </w:r>
      <w:r>
        <w:rPr>
          <w:rFonts w:cs="Arial" w:ascii="Arial" w:hAnsi="Arial"/>
          <w:b/>
          <w:color w:val="333333"/>
          <w:szCs w:val="72"/>
        </w:rPr>
        <w:t xml:space="preserve">Scale: quantity into qual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b/>
          <w:b/>
          <w:color w:val="333333"/>
          <w:szCs w:val="72"/>
        </w:rPr>
      </w:pPr>
      <w:r>
        <w:rPr>
          <w:rFonts w:cs="Arial" w:ascii="Arial" w:hAnsi="Arial"/>
          <w:b/>
          <w:color w:val="333333"/>
          <w:szCs w:val="72"/>
        </w:rPr>
        <w:t>example - image displa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500 megapixel displays (build now @CALIT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why? seeing details and context in the same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large dispays + optical networks + grid computing (Optipu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example: manipulating 37k x 77k image remot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 xml:space="preserve">from depth (layers) to surface / </w:t>
      </w:r>
      <w:r>
        <w:rPr>
          <w:rFonts w:cs="Arial" w:ascii="Arial" w:hAnsi="Arial"/>
          <w:b/>
          <w:color w:val="333333"/>
          <w:szCs w:val="72"/>
        </w:rPr>
        <w:t>"surface as the new dep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pPr>
      <w:r>
        <w:rPr>
          <w:rFonts w:cs="Arial" w:ascii="Arial" w:hAnsi="Arial"/>
          <w:color w:val="333333"/>
          <w:szCs w:val="72"/>
        </w:rPr>
        <w:br/>
      </w:r>
      <w:r>
        <w:rPr>
          <w:rFonts w:cs="Arial" w:ascii="Arial" w:hAnsi="Arial"/>
          <w:b/>
          <w:color w:val="333333"/>
          <w:szCs w:val="72"/>
        </w:rPr>
        <w:t>Next major cultural, social, and technological stage / chalenge:</w:t>
      </w:r>
      <w:r>
        <w:rPr>
          <w:rFonts w:cs="Arial" w:ascii="Arial" w:hAnsi="Arial"/>
          <w:color w:val="333333"/>
          <w:szCs w:val="72"/>
        </w:rPr>
        <w:br/>
        <w:t>connecting all information now unleashed</w:t>
        <w:br/>
        <w:t>extracting “knowledge” and patterns from the massive data sets (and not only for ecomic reasons)</w:t>
        <w:br/>
        <w:t>creating technologies which would automatically summarize information, find best examples, put information into hierararchies</w:t>
        <w:br/>
        <w:t>creating new cultural forms / updating existing forms appropriate for a “world of billions of cultural produc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s>
        <w:autoSpaceDE w:val="false"/>
        <w:ind w:right="4320" w:hanging="0"/>
        <w:rPr>
          <w:rFonts w:ascii="Arial" w:hAnsi="Arial" w:cs="Arial"/>
          <w:color w:val="333333"/>
          <w:szCs w:val="72"/>
        </w:rPr>
      </w:pPr>
      <w:r>
        <w:rPr>
          <w:rFonts w:cs="Arial" w:ascii="Arial" w:hAnsi="Arial"/>
          <w:color w:val="333333"/>
          <w:szCs w:val="72"/>
        </w:rPr>
        <w:t>“</w:t>
      </w:r>
      <w:r>
        <w:rPr>
          <w:rFonts w:cs="Arial" w:ascii="Arial" w:hAnsi="Arial"/>
          <w:color w:val="333333"/>
          <w:szCs w:val="72"/>
        </w:rPr>
        <w:t>Learning from Lagos” –&gt; “Learning from YouTube”: just as Rem Koolhaus went to Lagos to disvover how this city works, we should not to expect that somehow reforming information world a la urbanism (semantic web) but also accept it as is and learn from how people use it.</w:t>
        <w:br/>
        <w:br/>
      </w:r>
      <w:r>
        <w:rPr>
          <w:rFonts w:cs="Arial" w:ascii="Arial" w:hAnsi="Arial"/>
          <w:b/>
          <w:color w:val="333333"/>
          <w:szCs w:val="72"/>
        </w:rPr>
        <w:t>How to study global digital culture?</w:t>
      </w:r>
    </w:p>
    <w:p>
      <w:pPr>
        <w:pStyle w:val="Normal"/>
        <w:tabs>
          <w:tab w:val="clear" w:pos="720"/>
          <w:tab w:val="left" w:pos="8550" w:leader="none"/>
        </w:tabs>
        <w:ind w:right="4320" w:hanging="0"/>
        <w:rPr>
          <w:rFonts w:ascii="Arial" w:hAnsi="Arial" w:cs="Arial"/>
          <w:color w:val="333333"/>
          <w:szCs w:val="72"/>
        </w:rPr>
      </w:pPr>
      <w:r>
        <w:rPr>
          <w:rFonts w:cs="Arial" w:ascii="Arial" w:hAnsi="Arial"/>
          <w:color w:val="333333"/>
          <w:szCs w:val="72"/>
        </w:rPr>
        <w:t>Cultural Analytics</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Helvetica"/>
    <w:charset w:val="4d"/>
    <w:family w:val="swiss"/>
    <w:pitch w:val="default"/>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d.edu/" TargetMode="External"/><Relationship Id="rId3" Type="http://schemas.openxmlformats.org/officeDocument/2006/relationships/hyperlink" Target="http://www.calit2.net/" TargetMode="External"/><Relationship Id="rId4" Type="http://schemas.openxmlformats.org/officeDocument/2006/relationships/hyperlink" Target="../../Users/manovich/Documents/DATA/AAA_WEBSITE/www.myspace.com/lev_manovich" TargetMode="External"/><Relationship Id="rId5" Type="http://schemas.openxmlformats.org/officeDocument/2006/relationships/hyperlink" Target="../../Users/manovich/Documents/DATA/AAA_WEBSITE/www.myspace.com/lev_manovic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48:00Z</dcterms:created>
  <dc:creator>Lev Manovich</dc:creator>
  <dc:description/>
  <cp:keywords/>
  <dc:language>en-US</dc:language>
  <cp:lastModifiedBy>Lev Manovich</cp:lastModifiedBy>
  <dcterms:modified xsi:type="dcterms:W3CDTF">2008-04-23T23:25:00Z</dcterms:modified>
  <cp:revision>39</cp:revision>
  <dc:subject/>
  <dc:title>Scale as the key category of media theory</dc:title>
</cp:coreProperties>
</file>