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 xml:space="preserve">Lev Manovic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rcheology of Windows and Spatial Montage </w:t>
      </w:r>
    </w:p>
    <w:p>
      <w:pPr>
        <w:pStyle w:val="Normal"/>
        <w:rPr>
          <w:rFonts w:ascii="Arial" w:hAnsi="Arial" w:cs="Arial"/>
          <w:color w:val="000000"/>
        </w:rPr>
      </w:pPr>
      <w:r>
        <w:rPr>
          <w:rFonts w:cs="Arial" w:ascii="Arial" w:hAnsi="Arial"/>
          <w:color w:val="000000"/>
        </w:rPr>
        <w:t>[September 200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Montage and GUI Window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ile visually windows in GUI can be connected to film montage, it may appear at first that, ultimately, GUI and cinema obey two different logics. Cinema indeed often presents us with the juxtaposition of times and/or spaces belonging to the same fictional world; in GUI the "referents" of different windows typically have no connection to each other (for instance, a document opened in a Word, the spreadsheet opened in Exel, music tracks shown in a MP3 player,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owever, it actually turns out that the two logics are much closer to each other than we may expect. According to Alan Kay (the lecture at UCSB, April 2002), when in the late 1960s he conceived of windows as general interface technique, he was thinking of Ivan Sutherland’s Sketchpad (1962) – which itself followed the standard convention of engineering and architectural drawings to present multiple views of the same 3D object / 3Dspace in different windows. Sutherland's used this convention for his computer CAD program; Kay and others generalized this technique, extending it from VISUAL domain to other domains. In GUI, multiple windows not only show different views of a 3D object / space but of ANY data (for instance multiple views of the same document in Word). And while an engineer or an architect were typically working with one object / space at a time (i.e., dealing with 4 views of one object/space), GUI allowed a the user to work with a few projects at once, easily switching from windows belonging to one project to windows belonging to another project (within one application), as well as between different "work desks" (i.e., different applicatio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fact that windows paradigm was derived from the conventions of using multiple windows to look at the VISIBLE world is very relevant to our discussions of montage. It means the following. While today multiple windows of GUI showing different views of the same data or different data generally do not refer to spatial dimension at all  (with the obvious exception of CAD or 3D animation software), originally (i.e., in the case of Sutherland's Sketchpad) they did. Therefore it becomes possible to think of GUI windows in terms of different SPACES co-existing on the screen - not a "mental space" but the actual physical 3D spac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llowing this argument further we realize that GUI windows are related to film montage in substance, and not just in appearance. Cinema presents us with various windows onto a single physical (and fictional) space. In the case of montage, these multiple views are juxtaposed with each other - think of a chase scene where a film repeatedly switches back and forth between two locations – or, the more extreme example of "Kuleshov's Effect" according to which a viewer has a tendency to construct a single coherent physical/fictional from an arbitrary image sequence. But of course cinema often avoids such extreme juxtaposition in favor of a "peaceful co-existence" of different views of a physical/fictional world of a film (note that this "co-existence" is quite different from "co-existence" as described above where different images do not form a single coherent world.) This "peaceful co-existence" is what we also found in GUI: different windows showing one document; different windows showing different documents but still belonging to a single application; finally, different applications each with its own set of windows running on a computer in the same time, some not doing anything and waiting until the user input, others engaged in some computation and/or monitoring. And while today the sense of a single world behind all these windows is gone, recalling the connection between GUI and Sketchpad (and the convention of engineering/drafting graphic communication which it followed) helps us to see connection to cinema as well. </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Spatial Montage vs. Spatial Composit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would like to clarify the relationship between my concept of spatial montage and the discussion of compositing in the boo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ee compositing and spatial montage are two different phenomena. For me "spatial montage" means meaningful juxtaposition of more than one image stream within a single screen. In the book I discuss the works by Boussier and Lialina to develop this concept further. Both works juxtapose multiple images within a single screen, creating both a visual and semantic contrast – which for me justifies talking about them as a type of mont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In general, spatial montage would involve a number of images, potentially of different sizes and proportions, appearing on the screen at the same time. This by itself of course does not result in montage; it up to the filmmaker to construct a logic which drives which images appear together, when they appear and what kind of relationships they enter with each other.” (Section “Spatial Montage” in The Language of New Med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en I was finishing the book in 1999, I could not find any examples of spatial montage in contemporary cinema, and this is why I use as my examples a net project (Lialiana) and a CD-ROM multimedia project (Boissier). In the next couple of years, the spatial montages gradually become more present in film and television, from Mike Figgis’s Timecode (2000) to a TV series "24 hours" and many music videos and commercia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ew layered space achieved through different types of compositing (discussed in the earlier section “Compositing and New Types of Montage) is a different phenomenon. It refers to the “technical” or “material” shifts in the organization of a moving image. If traditional cinema privileges the temporal relationship between a particular image and other images which come before and after, computer cinema introduces in a set of new relationships which can be described by terms “spatial” and “simultaneous”: the relationship between different layers in a composite; the relationship between a frame of a movie and other information which can be hyperlinked to this frame; the relationships between different images which can be distributed over the screen at the same time; etc. These new “techniques” of a moving image can be used to achieve “spatial montage” – but as the examples of Boissier, Lialina (and numerous works from the history of art) show, spatial montage can be created without the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term “spatial” therefore has a different meaning in two discussions. When I talk about “spatial montage” I am thinking of the relationships between different images that appear on the screen at the same time – in short, this is a literal 2D space. In the case of new material” dimensions of a moving images, I use the term space metaphorically: software “spatializes” the single image by connecting it to other images which share the same slice of time: other images in a composite, other images which can be hyperlinked to it, other images which may appear on the screen at the same tim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ut of these dimensions, the relationship between composited layers is the most important. Therefore, in addition to a metaphorical use, it is also appropriate to think here of space in a sense of a 3D space (or Z dimension): the order of layers and relative proportions and sizes of elements on these lay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paring the interfaces of Premiere (or Avid, FCP, and similar software) and After Effects  (versions 6 and 5.5, respectively – as of this writing – September 2002) exemplifies the paradigm shift from traditional to digital cinema – from the dominance of temporal montage to the new set of spatial dimensions – both in 2D and in 3D – which are available in digital cinema. Modeled after the interfaces of older analogue video editing systems, Premiere privileges temporal sequencing of images over composting. While the windows and tools for sequencing video clips in time always appear on the screen, compositing is delegated to a single command on “Effect Controls” window. The older paradigm of video editing is further reinforced by the fact that Premiere “prefers” all media elements to be the same size and proportions, making distributing different images over the frame rather difficult. Thus, both 2D and 3D relationships between media elements are de-emphasized in favor of temporal relationshi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contrast, compositing software such as After Effects does not make these assumptions. Instead of a timeline, its main window is conceptualized as a canvas: a practically unlimited number of stacked flat planes of practically unlimited dimensions onto which the user drops various media elements. Each element can be of different size and proportions, each can move in 2D over time. Rather than film of video editing, the paradigm that After Effects invokes is that of an animation stand consisting from a number of glass plates with a camera mounted above. Just like in animation, layering the elements in Z and moving them in XY are the main work strategies. Of course, the dimension of time is available as well – yet After Effects interface clearly makes time and space (the order of elements in Z, and their positions in XY) equally important by giving them the same primary position in the hierarchy of its windows and men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7:36:00Z</dcterms:created>
  <dc:creator>Lev Manovich</dc:creator>
  <dc:description/>
  <dc:language>en-US</dc:language>
  <cp:lastModifiedBy>Lev Manovich</cp:lastModifiedBy>
  <dcterms:modified xsi:type="dcterms:W3CDTF">2002-09-08T08:47:00Z</dcterms:modified>
  <cp:revision>15</cp:revision>
  <dc:subject/>
  <dc:title>Lev Manovich </dc:title>
</cp:coreProperties>
</file>